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pacing w:lineRule="auto" w:line="240"/>
        <w:ind w:left="0" w:right="0" w:hanging="0"/>
        <w:jc w:val="center"/>
        <w:rPr>
          <w:rFonts w:ascii="Times New Roman" w:hAnsi="Times New Roman" w:eastAsia="Times New Roman" w:cs="Times New Roman"/>
          <w:i w:val="false"/>
          <w:i w:val="false"/>
          <w:iCs w:val="false"/>
          <w:caps/>
          <w:sz w:val="56"/>
          <w:szCs w:val="56"/>
          <w:lang w:val="de-CH"/>
        </w:rPr>
      </w:pPr>
      <w:r>
        <w:rPr>
          <w:rFonts w:eastAsia="Times New Roman" w:cs="Times New Roman" w:ascii="Times New Roman" w:hAnsi="Times New Roman"/>
          <w:i w:val="false"/>
          <w:iCs w:val="false"/>
          <w:caps/>
          <w:sz w:val="56"/>
          <w:szCs w:val="56"/>
          <w:lang w:val="de-CH"/>
        </w:rPr>
        <w:t>ZIELE-LISTING</w:t>
      </w:r>
    </w:p>
    <w:p>
      <w:pPr>
        <w:pStyle w:val="FR1"/>
        <w:widowControl/>
        <w:spacing w:lineRule="auto" w:line="240"/>
        <w:ind w:left="0" w:right="0" w:hanging="0"/>
        <w:jc w:val="center"/>
        <w:rPr>
          <w:rFonts w:ascii="Times New Roman" w:hAnsi="Times New Roman" w:eastAsia="Times New Roman" w:cs="Times New Roman"/>
          <w:i w:val="false"/>
          <w:i w:val="false"/>
          <w:iCs w:val="false"/>
          <w:caps/>
          <w:sz w:val="56"/>
          <w:szCs w:val="56"/>
          <w:lang w:val="de-CH"/>
        </w:rPr>
      </w:pPr>
      <w:r>
        <w:rPr>
          <w:rFonts w:eastAsia="Times New Roman" w:cs="Times New Roman" w:ascii="Times New Roman" w:hAnsi="Times New Roman"/>
          <w:i w:val="false"/>
          <w:iCs w:val="false"/>
          <w:caps/>
          <w:sz w:val="56"/>
          <w:szCs w:val="56"/>
          <w:lang w:val="de-CH"/>
        </w:rPr>
      </w:r>
    </w:p>
    <w:p>
      <w:pPr>
        <w:pStyle w:val="FR1"/>
        <w:widowControl/>
        <w:spacing w:lineRule="auto" w:line="240"/>
        <w:ind w:left="0" w:right="0" w:hanging="0"/>
        <w:jc w:val="center"/>
        <w:rPr>
          <w:rFonts w:ascii="Times New Roman" w:hAnsi="Times New Roman" w:eastAsia="Times New Roman" w:cs="Times New Roman"/>
          <w:i w:val="false"/>
          <w:i w:val="false"/>
          <w:iCs w:val="false"/>
          <w:caps/>
          <w:sz w:val="32"/>
          <w:szCs w:val="32"/>
          <w:lang w:val="de-CH"/>
        </w:rPr>
      </w:pPr>
      <w:r>
        <w:rPr>
          <w:rFonts w:eastAsia="Times New Roman" w:cs="Times New Roman" w:ascii="Times New Roman" w:hAnsi="Times New Roman"/>
          <w:i w:val="false"/>
          <w:iCs w:val="false"/>
          <w:caps/>
          <w:sz w:val="32"/>
          <w:szCs w:val="32"/>
          <w:lang w:val="de-CH"/>
        </w:rPr>
        <w:t>Ein Vortrag vom 9. August 1962</w:t>
      </w:r>
    </w:p>
    <w:p>
      <w:pPr>
        <w:pStyle w:val="Normal"/>
        <w:widowControl/>
        <w:spacing w:lineRule="auto" w:line="240"/>
        <w:ind w:left="0" w:firstLine="709"/>
        <w:jc w:val="center"/>
        <w:rPr>
          <w:sz w:val="32"/>
          <w:szCs w:val="32"/>
          <w:lang w:val="de-CH"/>
        </w:rPr>
      </w:pPr>
      <w:r>
        <w:rPr>
          <w:sz w:val="32"/>
          <w:szCs w:val="32"/>
          <w:lang w:val="de-CH"/>
        </w:rPr>
        <w:t>(RECHTSCHREIBHILFE NICHT GEMACHT)</w:t>
      </w:r>
    </w:p>
    <w:p>
      <w:pPr>
        <w:pStyle w:val="Normal"/>
        <w:widowControl/>
        <w:spacing w:lineRule="auto" w:line="240"/>
        <w:ind w:left="0" w:firstLine="709"/>
        <w:rPr>
          <w:sz w:val="24"/>
          <w:szCs w:val="24"/>
          <w:lang w:val="de-CH"/>
        </w:rPr>
      </w:pPr>
      <w:r>
        <w:rPr>
          <w:sz w:val="24"/>
          <w:szCs w:val="24"/>
          <w:lang w:val="de-CH"/>
        </w:rPr>
      </w:r>
    </w:p>
    <w:p>
      <w:pPr>
        <w:pStyle w:val="Normal"/>
        <w:widowControl/>
        <w:spacing w:lineRule="auto" w:line="240" w:before="0" w:after="120"/>
        <w:ind w:left="0" w:firstLine="709"/>
        <w:rPr>
          <w:sz w:val="24"/>
          <w:szCs w:val="24"/>
          <w:lang w:val="de-CH"/>
        </w:rPr>
      </w:pPr>
      <w:r>
        <w:rPr>
          <w:sz w:val="24"/>
          <w:szCs w:val="24"/>
          <w:lang w:val="de-CH"/>
        </w:rPr>
        <w:t>Danke.</w:t>
      </w:r>
    </w:p>
    <w:p>
      <w:pPr>
        <w:pStyle w:val="Normal"/>
        <w:widowControl/>
        <w:spacing w:lineRule="auto" w:line="240" w:before="0" w:after="120"/>
        <w:ind w:left="0" w:firstLine="709"/>
        <w:rPr>
          <w:sz w:val="24"/>
          <w:szCs w:val="24"/>
          <w:lang w:val="de-CH"/>
        </w:rPr>
      </w:pPr>
      <w:r>
        <w:rPr>
          <w:sz w:val="24"/>
          <w:szCs w:val="24"/>
          <w:lang w:val="de-CH"/>
        </w:rPr>
        <w:t>Das ist Vortrag Nummer zwei, Spezieller Saint-Hill-Unterweisungskurs, 9. August. Welches Jahr haben wir?</w:t>
      </w:r>
    </w:p>
    <w:p>
      <w:pPr>
        <w:pStyle w:val="Normal"/>
        <w:widowControl/>
        <w:spacing w:lineRule="auto" w:line="240" w:before="0" w:after="120"/>
        <w:ind w:left="0" w:firstLine="709"/>
        <w:rPr>
          <w:sz w:val="24"/>
          <w:szCs w:val="24"/>
          <w:lang w:val="de-CH"/>
        </w:rPr>
      </w:pPr>
      <w:r>
        <w:rPr>
          <w:sz w:val="24"/>
          <w:szCs w:val="24"/>
          <w:lang w:val="de-CH"/>
        </w:rPr>
        <w:t>AD 12. In Ordnung, danke.</w:t>
      </w:r>
    </w:p>
    <w:p>
      <w:pPr>
        <w:pStyle w:val="Normal"/>
        <w:widowControl/>
        <w:spacing w:lineRule="auto" w:line="240" w:before="0" w:after="120"/>
        <w:ind w:left="0" w:firstLine="709"/>
        <w:rPr>
          <w:sz w:val="24"/>
          <w:szCs w:val="24"/>
          <w:lang w:val="de-CH"/>
        </w:rPr>
      </w:pPr>
      <w:r>
        <w:rPr>
          <w:sz w:val="24"/>
          <w:szCs w:val="24"/>
          <w:lang w:val="de-CH"/>
        </w:rPr>
        <w:t>Das, worüber ich hier zu Ihnen sprechen werde, ist technisch gesehen einfach Listing. Listing: Wie man listet.</w:t>
      </w:r>
    </w:p>
    <w:p>
      <w:pPr>
        <w:pStyle w:val="Normal"/>
        <w:widowControl/>
        <w:spacing w:lineRule="auto" w:line="240" w:before="0" w:after="120"/>
        <w:ind w:left="0" w:firstLine="709"/>
        <w:rPr>
          <w:sz w:val="24"/>
          <w:szCs w:val="24"/>
          <w:lang w:val="de-CH"/>
        </w:rPr>
      </w:pPr>
      <w:r>
        <w:rPr>
          <w:sz w:val="24"/>
          <w:szCs w:val="24"/>
          <w:lang w:val="de-CH"/>
        </w:rPr>
        <w:t xml:space="preserve">Am Anfang war die Modell-Sitzung. </w:t>
      </w:r>
    </w:p>
    <w:p>
      <w:pPr>
        <w:pStyle w:val="Normal"/>
        <w:widowControl/>
        <w:spacing w:lineRule="auto" w:line="240" w:before="0" w:after="120"/>
        <w:ind w:left="0" w:firstLine="709"/>
        <w:rPr/>
      </w:pPr>
      <w:r>
        <w:rPr>
          <w:sz w:val="24"/>
          <w:szCs w:val="24"/>
          <w:lang w:val="de-CH"/>
        </w:rPr>
        <w:t>Was machen Sie beim Listing, das sich von jedem anderen Auditing unterscheidet?</w:t>
      </w:r>
    </w:p>
    <w:p>
      <w:pPr>
        <w:pStyle w:val="Normal"/>
        <w:widowControl/>
        <w:spacing w:lineRule="auto" w:line="240" w:before="0" w:after="120"/>
        <w:ind w:left="0" w:firstLine="709"/>
        <w:rPr/>
      </w:pPr>
      <w:r>
        <w:rPr>
          <w:sz w:val="24"/>
          <w:szCs w:val="24"/>
          <w:lang w:val="de-CH"/>
        </w:rPr>
        <w:t>Gut, Sie prepchecken den Gegenstand und die Linien der Auditing-Anweisung am Beginn einer jeden Sitzung mit einer schnellen Überprüfung. Verstehen Sie das? Und ich glaube, wenn Sie das machen, wird die Anzahl von Items, die Sie brauchen, um ein Ziel auszulisten, sich wesentlich vermindern. Ich glaube, Sie werden feststellen, dass die Zeit, die dabei aufgewendet wird, um ein Viel-, Viel-, Viel-, Vielfaches wieder eingespart wird.</w:t>
      </w:r>
    </w:p>
    <w:p>
      <w:pPr>
        <w:pStyle w:val="Normal"/>
        <w:widowControl/>
        <w:spacing w:lineRule="auto" w:line="240" w:before="0" w:after="120"/>
        <w:ind w:left="0" w:firstLine="709"/>
        <w:rPr/>
      </w:pPr>
      <w:r>
        <w:rPr>
          <w:sz w:val="24"/>
          <w:szCs w:val="24"/>
          <w:lang w:val="de-CH"/>
        </w:rPr>
        <w:t xml:space="preserve">Bringen wir also die Rudimente hinein. Die Anfangsrudimente – </w:t>
      </w:r>
      <w:r>
        <w:rPr>
          <w:i/>
          <w:iCs/>
          <w:sz w:val="24"/>
          <w:szCs w:val="24"/>
          <w:lang w:val="de-CH"/>
        </w:rPr>
        <w:t>bängedi-bängedi-bäng,</w:t>
      </w:r>
      <w:r>
        <w:rPr>
          <w:sz w:val="24"/>
          <w:szCs w:val="24"/>
          <w:lang w:val="de-CH"/>
        </w:rPr>
        <w:t xml:space="preserve"> und dann nennen Sie das Ziel des PCs und wenden Sie Ein-Tiger-sein an. Mit ande</w:t>
        <w:softHyphen/>
        <w:t>ren Worten, bringen Sie diesbezüglich die Mittelrudimente schnell hinein. Bringen Sie es zum Feuern, wenn Sie können. Und natürlich gehen wir nur so weit, und dieses Ding wird anfangen „latent“ zu feuern, und es wird auf die eine oder andere Weise erlöschen. Aber letztendlich ist es das, was wir erreichen wollen. Und jemanden endlos zu auditieren, während sein Ziel unterdrückt und abgewertet ist, und lauter Dinge dieser Art, wird wahr</w:t>
        <w:softHyphen/>
        <w:t>scheinlich eine grosse Anzahl zusätzlicher Items und alle möglichen anderen Sachen in der Sitzung erforderlich machen, verstehen Sie? Es könnten noch andere Dinge schiefgehen. Sie könnten sogar eine ganze Sitzung verschwenden und nicht einmal merken, dass Sie eine verschwendet haben.</w:t>
      </w:r>
    </w:p>
    <w:p>
      <w:pPr>
        <w:pStyle w:val="Normal"/>
        <w:widowControl/>
        <w:spacing w:lineRule="auto" w:line="240" w:before="0" w:after="120"/>
        <w:ind w:left="0" w:firstLine="709"/>
        <w:rPr>
          <w:sz w:val="24"/>
          <w:szCs w:val="24"/>
          <w:lang w:val="de-CH"/>
        </w:rPr>
      </w:pPr>
      <w:r>
        <w:rPr>
          <w:sz w:val="24"/>
          <w:szCs w:val="24"/>
          <w:lang w:val="de-CH"/>
        </w:rPr>
        <w:t>In Ordnung. Die Auditing-Anweisung besteht natürlich aus den Wer-Was-Linien, von denen es vier gibt.</w:t>
      </w:r>
    </w:p>
    <w:p>
      <w:pPr>
        <w:pStyle w:val="Normal"/>
        <w:widowControl/>
        <w:spacing w:lineRule="auto" w:line="240" w:before="0" w:after="120"/>
        <w:ind w:left="0" w:firstLine="709"/>
        <w:rPr/>
      </w:pPr>
      <w:r>
        <w:rPr>
          <w:sz w:val="24"/>
          <w:szCs w:val="24"/>
          <w:lang w:val="de-CH"/>
        </w:rPr>
        <w:t>Aber ich werde nicht versuchen, Ihnen einen Wortlaut für die Wer-Was-Linien anzugeben und zu sagen, dass dieser immer und ewig wahr sein wird.</w:t>
      </w:r>
    </w:p>
    <w:p>
      <w:pPr>
        <w:pStyle w:val="Normal"/>
        <w:widowControl/>
        <w:spacing w:lineRule="auto" w:line="240" w:before="0" w:after="120"/>
        <w:ind w:left="0" w:firstLine="709"/>
        <w:rPr>
          <w:sz w:val="24"/>
          <w:szCs w:val="24"/>
          <w:lang w:val="de-CH"/>
        </w:rPr>
      </w:pPr>
      <w:r>
        <w:rPr>
          <w:sz w:val="24"/>
          <w:szCs w:val="24"/>
          <w:lang w:val="de-CH"/>
        </w:rPr>
        <w:t>Zuerst kommt bei 3GA das Finden des Ziels und dessen Nachweis, und dann kom</w:t>
        <w:softHyphen/>
        <w:t>men Sie zum Listing. Und der erste Schritt des Listings ist in der Tat, Linien zu finden, die für das Ziel geeignet sind.</w:t>
      </w:r>
    </w:p>
    <w:p>
      <w:pPr>
        <w:pStyle w:val="Normal"/>
        <w:widowControl/>
        <w:spacing w:lineRule="auto" w:line="240" w:before="0" w:after="120"/>
        <w:ind w:left="0" w:firstLine="709"/>
        <w:rPr/>
      </w:pPr>
      <w:r>
        <w:rPr>
          <w:sz w:val="24"/>
          <w:szCs w:val="24"/>
          <w:lang w:val="de-CH"/>
        </w:rPr>
        <w:t>Sie haben nun ein Bild, dem Sie Folge leisten müssen. Und das Bild ist ein Outflow-Pfeil und ein Inflow-Pfeil – die aufeinander zeigen. Zeichnen Sie einen Kreis für den PC und anschliessend zeichnen Sie eine Linie, die von ihm ausgeht und die Pfeilspitze. Dann zeichnen Sie eine weitere Linie, die diese erste Linie verlängert, aber deren Pfeilspitze zu</w:t>
        <w:softHyphen/>
        <w:t>rück auf den ersten Pfeil weist.</w:t>
      </w:r>
    </w:p>
    <w:p>
      <w:pPr>
        <w:pStyle w:val="Normal"/>
        <w:widowControl/>
        <w:spacing w:lineRule="auto" w:line="240" w:before="0" w:after="120"/>
        <w:ind w:left="0" w:firstLine="709"/>
        <w:rPr>
          <w:sz w:val="24"/>
          <w:szCs w:val="24"/>
          <w:lang w:val="de-CH"/>
        </w:rPr>
      </w:pPr>
      <w:r>
        <w:rPr>
          <w:sz w:val="24"/>
          <w:szCs w:val="24"/>
          <w:lang w:val="de-CH"/>
        </w:rPr>
        <w:t>Und als nächstes haben Sie den behindernden Pfeil der ersten Linie, und dann haben Sie den behindernden Pfeil der zweiten Linie, und das sind einfach Pfeile entlang der</w:t>
      </w:r>
    </w:p>
    <w:p>
      <w:pPr>
        <w:pStyle w:val="Normal"/>
        <w:widowControl/>
        <w:spacing w:lineRule="auto" w:line="240" w:before="0" w:after="120"/>
        <w:ind w:left="0" w:firstLine="709"/>
        <w:rPr>
          <w:sz w:val="24"/>
          <w:szCs w:val="24"/>
          <w:lang w:val="de-CH"/>
        </w:rPr>
      </w:pPr>
      <w:r>
        <w:rPr>
          <w:sz w:val="24"/>
          <w:szCs w:val="24"/>
          <w:lang w:val="de-CH"/>
        </w:rPr>
        <w:t>anderen zwei Pfeile – die in die entgegengesetzte Richtung zeigen. Mit anderen Worten, Sie haben hier vier Pfeile: Einer zeigt vom PC weg und einer zeigt auf den PC, und dann haben Sie das andere Paar Pfeile weiter draussen: Der erste Pfeil geht zum PC und der andere geht vom PC weg.</w:t>
      </w:r>
    </w:p>
    <w:p>
      <w:pPr>
        <w:pStyle w:val="Normal"/>
        <w:widowControl/>
        <w:spacing w:lineRule="auto" w:line="240" w:before="0" w:after="120"/>
        <w:ind w:left="0" w:firstLine="709"/>
        <w:rPr/>
      </w:pPr>
      <w:r>
        <w:rPr>
          <w:sz w:val="24"/>
          <w:szCs w:val="24"/>
          <w:lang w:val="de-CH"/>
        </w:rPr>
        <w:t>Die Auditing-Anweisung, die Sie haben wollen, entspricht einfach den vier grundle</w:t>
        <w:softHyphen/>
        <w:t>genden Flows. Und sehen Sie, es könnten 16 Flows sein, die gelistet werden, es könnten 32 Flows sein, die gelistet werden. Es könnten 128 Flows gelistet werden. Verstehen Sie? Sie könnten listen und listen, oh Mann! Aber bei vier zu bleiben ist das ökonomischste, soweit wir gegenwärtig wissen. Doch diese vier müssen für den PC Bedeutung haben. Sie müs</w:t>
        <w:softHyphen/>
        <w:t>sen für den PC Sinn machen.</w:t>
      </w:r>
    </w:p>
    <w:p>
      <w:pPr>
        <w:pStyle w:val="Normal"/>
        <w:widowControl/>
        <w:spacing w:lineRule="auto" w:line="240" w:before="0" w:after="120"/>
        <w:ind w:left="0" w:firstLine="709"/>
        <w:rPr/>
      </w:pPr>
      <w:r>
        <w:rPr>
          <w:sz w:val="24"/>
          <w:szCs w:val="24"/>
          <w:lang w:val="de-CH"/>
        </w:rPr>
        <w:t>Und wir wollen wissen – die erste Linie ist: „Wer oder was würde es haben?“, „es wollen“, „es haben“ – Es ist mir gleich, welches Sie verwenden. Das heisst, soweit es das Ziel betrifft. Dann: „Wer oder was würde sich dem entgegensetzen?“ Sehen Sie, das ist der äussere Pfeil, der zum ersten Pfeil hinzeigt. „Wer oder was würde sich dem entge</w:t>
        <w:softHyphen/>
        <w:t>gensetzen?“</w:t>
      </w:r>
    </w:p>
    <w:p>
      <w:pPr>
        <w:pStyle w:val="Normal"/>
        <w:widowControl/>
        <w:spacing w:lineRule="auto" w:line="240" w:before="0" w:after="120"/>
        <w:ind w:left="0" w:firstLine="709"/>
        <w:rPr/>
      </w:pPr>
      <w:r>
        <w:rPr>
          <w:sz w:val="24"/>
          <w:szCs w:val="24"/>
          <w:lang w:val="de-CH"/>
        </w:rPr>
        <w:t>Jetzt müssen wir ausdrücklich Folgendes haben: „Wer oder was würde dich davon abhalten, es auszuführen?“ oder „es zu tun?“ Verstehen Sie? Und dann müssen wir her</w:t>
        <w:softHyphen/>
        <w:t>ausfinden: „Wer oder was würde sich seinem Entgegensetzt-werden, entgegensetzen?“</w:t>
      </w:r>
    </w:p>
    <w:p>
      <w:pPr>
        <w:pStyle w:val="Normal"/>
        <w:widowControl/>
        <w:spacing w:lineRule="auto" w:line="240" w:before="0" w:after="120"/>
        <w:ind w:left="0" w:firstLine="709"/>
        <w:rPr>
          <w:sz w:val="24"/>
          <w:szCs w:val="24"/>
          <w:lang w:val="de-CH"/>
        </w:rPr>
      </w:pPr>
      <w:r>
        <w:rPr>
          <w:sz w:val="24"/>
          <w:szCs w:val="24"/>
          <w:lang w:val="de-CH"/>
        </w:rPr>
        <w:t xml:space="preserve">Wie Sie diese Worte zusammenfügen können, ist beachtenswert und so weiter, aber sie müssen </w:t>
      </w:r>
      <w:r>
        <w:rPr>
          <w:i/>
          <w:iCs/>
          <w:sz w:val="24"/>
          <w:szCs w:val="24"/>
          <w:lang w:val="de-CH"/>
        </w:rPr>
        <w:t>feuern.</w:t>
      </w:r>
    </w:p>
    <w:p>
      <w:pPr>
        <w:pStyle w:val="Normal"/>
        <w:widowControl/>
        <w:spacing w:lineRule="auto" w:line="240" w:before="0" w:after="120"/>
        <w:ind w:left="0" w:firstLine="709"/>
        <w:rPr>
          <w:sz w:val="24"/>
          <w:szCs w:val="24"/>
          <w:lang w:val="de-CH"/>
        </w:rPr>
      </w:pPr>
      <w:r>
        <w:rPr>
          <w:sz w:val="24"/>
          <w:szCs w:val="24"/>
          <w:lang w:val="de-CH"/>
        </w:rPr>
        <w:t>Das Ziel ergibt einen Rocket-Road, und das Gleiche muss dann auch bei den Linien auftreten. Sie müssen bei diesen Linien einen Read erhalten. Und der Read bei diesen 70 Linien darf nicht deshalb vorhanden sein, weil Sie einen Fehler bei der Linie gemacht haben. Sie sind sich darüber im Klaren, dass Sie die falsche Linie schreiben könn</w:t>
        <w:softHyphen/>
        <w:t>ten oder so.</w:t>
      </w:r>
    </w:p>
    <w:p>
      <w:pPr>
        <w:pStyle w:val="Normal"/>
        <w:widowControl/>
        <w:spacing w:lineRule="auto" w:line="240" w:before="0" w:after="120"/>
        <w:ind w:left="0" w:firstLine="709"/>
        <w:rPr>
          <w:sz w:val="24"/>
          <w:szCs w:val="24"/>
          <w:lang w:val="de-CH"/>
        </w:rPr>
      </w:pPr>
      <w:r>
        <w:rPr>
          <w:sz w:val="24"/>
          <w:szCs w:val="24"/>
          <w:lang w:val="de-CH"/>
        </w:rPr>
        <w:t>Wissen Sie, dass wir bis zum heutigen Tage drei Leute hatten, von denen bei einem das Clearing aufgehalten wurde, und zwei Leute vermasselt wurden, und das unmittel</w:t>
        <w:softHyphen/>
        <w:t>bar hier in Saint Hill, weil niemand dem Wortlaut und dem Wert des Wortlauts von Li</w:t>
        <w:softHyphen/>
        <w:t>nien genügend Aufmerksamkeit schenkte? Das ist also kein unbedeutendes Thema. Es ist ein sehr wichtiges Thema. Und es ist die Verantwortung des Auditors, nicht des Direktors für Ausbildung oder die Verantwortung von jemand anderem. Es ist die Ver</w:t>
        <w:softHyphen/>
        <w:t xml:space="preserve">antwortung des Auditors. Diese Linien sind </w:t>
      </w:r>
      <w:r>
        <w:rPr>
          <w:i/>
          <w:iCs/>
          <w:sz w:val="24"/>
          <w:szCs w:val="24"/>
          <w:lang w:val="de-CH"/>
        </w:rPr>
        <w:t>vorhanden</w:t>
      </w:r>
      <w:r>
        <w:rPr>
          <w:sz w:val="24"/>
          <w:szCs w:val="24"/>
          <w:lang w:val="de-CH"/>
        </w:rPr>
        <w:t xml:space="preserve"> und sie müssen </w:t>
      </w:r>
      <w:r>
        <w:rPr>
          <w:i/>
          <w:iCs/>
          <w:sz w:val="24"/>
          <w:szCs w:val="24"/>
          <w:lang w:val="de-CH"/>
        </w:rPr>
        <w:t>feuern.</w:t>
      </w:r>
    </w:p>
    <w:p>
      <w:pPr>
        <w:pStyle w:val="Normal"/>
        <w:widowControl/>
        <w:spacing w:lineRule="auto" w:line="240" w:before="0" w:after="120"/>
        <w:ind w:left="0" w:firstLine="709"/>
        <w:rPr/>
      </w:pPr>
      <w:r>
        <w:rPr>
          <w:sz w:val="24"/>
          <w:szCs w:val="24"/>
          <w:lang w:val="de-CH"/>
        </w:rPr>
        <w:t xml:space="preserve">Mit anderen Worten, falls Sie diese Linie lesen: „Wer oder was würde Katzenfisch fangen wollen?“, dann muss dieses Ding dabei </w:t>
      </w:r>
      <w:r>
        <w:rPr>
          <w:i/>
          <w:iCs/>
          <w:sz w:val="24"/>
          <w:szCs w:val="24"/>
          <w:lang w:val="de-CH"/>
        </w:rPr>
        <w:t>feuern,</w:t>
      </w:r>
      <w:r>
        <w:rPr>
          <w:sz w:val="24"/>
          <w:szCs w:val="24"/>
          <w:lang w:val="de-CH"/>
        </w:rPr>
        <w:t xml:space="preserve"> nicht deshalb, weil das Ziel am Ende steht, sondern weil die Linie als ein Hauptgedanke feuern muss. Das muss feuern.</w:t>
      </w:r>
    </w:p>
    <w:p>
      <w:pPr>
        <w:pStyle w:val="Normal"/>
        <w:widowControl/>
        <w:spacing w:lineRule="auto" w:line="240" w:before="0" w:after="120"/>
        <w:ind w:left="0" w:firstLine="709"/>
        <w:rPr/>
      </w:pPr>
      <w:r>
        <w:rPr>
          <w:sz w:val="24"/>
          <w:szCs w:val="24"/>
          <w:lang w:val="de-CH"/>
        </w:rPr>
        <w:t>Denken Sie daran, dass die Flut der früher in diesen Sommer erhaltenen freien Nadeln dadurch zustande kam, dass auf dieser einfachen Grundlage gelistet wurde. (Ich werde Ihnen zeigen, wie einfach das sein kann.) Linie eins: „Wer oder was würde Katzen</w:t>
        <w:softHyphen/>
        <w:t>fisch fangen wollen?“ (Sagen wir mal, das ist das Ziel.) Linie zwei: „Wer oder was würde sich Katzenfisch fangen entgegensetzen?“ Linie drei: „Wer oder was würde sich Katzenfisch fangen nicht entgegensetzen?“ Linie vier: „Wer oder was würde nicht Kat</w:t>
        <w:softHyphen/>
        <w:t>zenfisch fangen wollen?“</w:t>
      </w:r>
    </w:p>
    <w:p>
      <w:pPr>
        <w:pStyle w:val="Normal"/>
        <w:widowControl/>
        <w:spacing w:lineRule="auto" w:line="240" w:before="0" w:after="120"/>
        <w:ind w:left="0" w:firstLine="709"/>
        <w:rPr/>
      </w:pPr>
      <w:r>
        <w:rPr>
          <w:sz w:val="24"/>
          <w:szCs w:val="24"/>
          <w:lang w:val="de-CH"/>
        </w:rPr>
        <w:t xml:space="preserve">Das sind die exakten Linien – und schauen Sie, obwohl sie bei Linie vier wie verrückt etwas zu erreichen versuchten und sich ganz fürchterlich schwer taten und damit ganz schrecklich herumstrampelten, haben sie es dennoch geschafft, sehen Sie? Und es war erst als bei einem (und ich sage das hier jetzt nicht einfach bloss, um gemein zu sein, obwohl die Person, die das hören wird, darauf schwören wird, dass ich das bloss gesagt hätte, um gemein zu sein) – die Einführung des Wortes „deinem“ in die Linie (was der Auditor nicht berichtete) – diese Einfügung in einer der Linien verhinderte, dass diese Linie jemals zur freien Nadel führte. Bis ich eines Tages die Sache abfing und herausfand, dass dieses zusätzliche Wort in der Linie vorhanden war, das zusätzliche Wort ausmerzte und es ein klein wenig prepchecken liess, und </w:t>
      </w:r>
      <w:r>
        <w:rPr>
          <w:i/>
          <w:iCs/>
          <w:sz w:val="24"/>
          <w:szCs w:val="24"/>
          <w:lang w:val="de-CH"/>
        </w:rPr>
        <w:t>rums,</w:t>
      </w:r>
      <w:r>
        <w:rPr>
          <w:sz w:val="24"/>
          <w:szCs w:val="24"/>
          <w:lang w:val="de-CH"/>
        </w:rPr>
        <w:t xml:space="preserve"> alle vier Linien führten zur freien Nadel.</w:t>
      </w:r>
    </w:p>
    <w:p>
      <w:pPr>
        <w:pStyle w:val="Normal"/>
        <w:widowControl/>
        <w:spacing w:lineRule="auto" w:line="240" w:before="0" w:after="120"/>
        <w:ind w:left="0" w:firstLine="709"/>
        <w:rPr/>
      </w:pPr>
      <w:r>
        <w:rPr>
          <w:sz w:val="24"/>
          <w:szCs w:val="24"/>
          <w:lang w:val="de-CH"/>
        </w:rPr>
        <w:t>Sehen Sie, da war eine Linie drin – ich habe vergessen, welche Linie es war, aber es war nach Art von: „Wer oder was würde sich deinem Katzenfischfangen entgegensetzen?“</w:t>
      </w:r>
    </w:p>
    <w:p>
      <w:pPr>
        <w:pStyle w:val="Normal"/>
        <w:widowControl/>
        <w:spacing w:lineRule="auto" w:line="240" w:before="0" w:after="120"/>
        <w:ind w:left="0" w:firstLine="709"/>
        <w:rPr/>
      </w:pPr>
      <w:r>
        <w:rPr>
          <w:sz w:val="24"/>
          <w:szCs w:val="24"/>
          <w:lang w:val="de-CH"/>
        </w:rPr>
        <w:t>Nicht: „Wer oder was würde sich Katzenfischfangen entgegensetzen?“, sehen Sie? Einfach die Einführung dieses Wortes „deinem“ in eine der vier Linien. Bei den anderen dreien war das nicht so, und trotzdem wurde dies von drei Auditoren auf diese Weise gelistet. Und der erste Auditor war in der Angelegenheit vollkommen entschuldigt, denn zu jenem Zeitpunkt hatte niemand die Linien in nennenswerter Weise formuliert. Und wir standen erst am Anfang dieser Stufe. Und dieser Auditor stellte diese Linien zusam</w:t>
        <w:softHyphen/>
        <w:t>men, so gewissermassen auf der Grundlage dessen, was der PC dachte, was diese Linien sein könnten, verstehen Sie? Und da war das Wort „deinem“ drin. Und das verhinderte, dass diese Dinge zur freien Nadel führten. Das heisst also, mit anderen Worten, durch den Wortlaut der Linie kann eine freie Nadel für diese Linie verhindert oder erreicht werden. Es ist der Wortlaut der Linie.</w:t>
      </w:r>
    </w:p>
    <w:p>
      <w:pPr>
        <w:pStyle w:val="Normal"/>
        <w:widowControl/>
        <w:spacing w:lineRule="auto" w:line="240" w:before="0" w:after="120"/>
        <w:ind w:left="0" w:firstLine="709"/>
        <w:rPr/>
      </w:pPr>
      <w:r>
        <w:rPr>
          <w:sz w:val="24"/>
          <w:szCs w:val="24"/>
          <w:lang w:val="de-CH"/>
        </w:rPr>
        <w:t xml:space="preserve">Nun, unsere modernere Version scheint bei den Leuten viel genauer einzuschlagen. Und wir haben mindestens ein Ziel gehabt, das bei den alten vier Linien nicht zu Clear gebracht wurde, aber viel leichter zu auditieren ist und sich viel leichter auditieren lässt, und tatsächlich ist der Tonarm bei den ursprünglichen vier Linien direkt auf die Tonarmposition 5,0 hochgegangen und </w:t>
      </w:r>
      <w:r>
        <w:rPr>
          <w:i/>
          <w:iCs/>
          <w:sz w:val="24"/>
          <w:szCs w:val="24"/>
          <w:lang w:val="de-CH"/>
        </w:rPr>
        <w:t>stecken geblieben.</w:t>
      </w:r>
      <w:r>
        <w:rPr>
          <w:sz w:val="24"/>
          <w:szCs w:val="24"/>
          <w:lang w:val="de-CH"/>
        </w:rPr>
        <w:t xml:space="preserve"> Das richtige Ziel, aber der Ton</w:t>
        <w:softHyphen/>
        <w:t xml:space="preserve">arm ging dabei einfach hoch und </w:t>
      </w:r>
      <w:r>
        <w:rPr>
          <w:i/>
          <w:iCs/>
          <w:sz w:val="24"/>
          <w:szCs w:val="24"/>
          <w:lang w:val="de-CH"/>
        </w:rPr>
        <w:t>blieb stecken,</w:t>
      </w:r>
      <w:r>
        <w:rPr>
          <w:sz w:val="24"/>
          <w:szCs w:val="24"/>
          <w:lang w:val="de-CH"/>
        </w:rPr>
        <w:t xml:space="preserve"> weil diese Linien nicht passend waren, um die Situation zu beschreiben, verstehen Sie? Und der TA fing an, in dem Augenblick wieder in Bewegung zu kommen, wo der Wortlaut zu diesen Linien geändert wurde, die wir jetzt benutzen.</w:t>
      </w:r>
    </w:p>
    <w:p>
      <w:pPr>
        <w:pStyle w:val="Normal"/>
        <w:widowControl/>
        <w:spacing w:lineRule="auto" w:line="240" w:before="0" w:after="120"/>
        <w:ind w:left="0" w:firstLine="709"/>
        <w:rPr/>
      </w:pPr>
      <w:r>
        <w:rPr>
          <w:sz w:val="24"/>
          <w:szCs w:val="24"/>
          <w:lang w:val="de-CH"/>
        </w:rPr>
        <w:t>Linie eins: „Wer oder was würde Katzenfisch fangen wollen?“ Linie zwei: „Wer oder was würde sich Katzenfischfangen entgegensetzen?“ Linie drei: „Wer oder was würde Entgegensetzung zum Katzenfischfangen hindern (oder zurückziehen)?“ Und Linie vier: „Wer oder was würde (was ist es?)… vom Katzenfischfangen zurückziehen?“</w:t>
      </w:r>
    </w:p>
    <w:p>
      <w:pPr>
        <w:pStyle w:val="Normal"/>
        <w:widowControl/>
        <w:spacing w:lineRule="auto" w:line="240" w:before="0" w:after="120"/>
        <w:ind w:left="0" w:firstLine="709"/>
        <w:rPr/>
      </w:pPr>
      <w:r>
        <w:rPr>
          <w:sz w:val="24"/>
          <w:szCs w:val="24"/>
          <w:lang w:val="de-CH"/>
        </w:rPr>
        <w:t>Oh, „Jemanden oder etwas vom Katzenfischfangen zurückziehen?“ „Jemand oder etwas“ könnte natürlich bei mindestens zwei von den Linien dabei sein, oder bei mehre</w:t>
        <w:softHyphen/>
        <w:t>ren der Linien, verstehen Sie? Aber das ist das Muster, das wir jetzt benutzen. Es ist „zurückziehen“ und „zurückziehen“ oder „hindern“ und „zurückziehen“ bei den Linien drei und vier.</w:t>
      </w:r>
    </w:p>
    <w:p>
      <w:pPr>
        <w:pStyle w:val="Normal"/>
        <w:widowControl/>
        <w:spacing w:lineRule="auto" w:line="240" w:before="0" w:after="120"/>
        <w:ind w:left="0" w:firstLine="709"/>
        <w:rPr>
          <w:sz w:val="24"/>
          <w:szCs w:val="24"/>
          <w:lang w:val="de-CH"/>
        </w:rPr>
      </w:pPr>
      <w:r>
        <w:rPr>
          <w:sz w:val="24"/>
          <w:szCs w:val="24"/>
          <w:lang w:val="de-CH"/>
        </w:rPr>
        <w:t>Aber der springende Punkt ist der, dass die Linie feuern muss. Sie lesen das Ziel:</w:t>
      </w:r>
    </w:p>
    <w:p>
      <w:pPr>
        <w:pStyle w:val="Normal"/>
        <w:widowControl/>
        <w:spacing w:lineRule="auto" w:line="240" w:before="0" w:after="120"/>
        <w:ind w:left="0" w:firstLine="709"/>
        <w:rPr/>
      </w:pPr>
      <w:r>
        <w:rPr>
          <w:sz w:val="24"/>
          <w:szCs w:val="24"/>
          <w:lang w:val="de-CH"/>
        </w:rPr>
        <w:t>„</w:t>
      </w:r>
      <w:r>
        <w:rPr>
          <w:sz w:val="24"/>
          <w:szCs w:val="24"/>
          <w:lang w:val="de-CH"/>
        </w:rPr>
        <w:t>Katzenfisch zu fangen“, peng! „Katzenfisch zu fangen“, peng! „Katzenfisch zu fangen“, peng!</w:t>
      </w:r>
    </w:p>
    <w:p>
      <w:pPr>
        <w:pStyle w:val="Normal"/>
        <w:widowControl/>
        <w:spacing w:lineRule="auto" w:line="240" w:before="0" w:after="120"/>
        <w:ind w:left="0" w:firstLine="709"/>
        <w:rPr/>
      </w:pPr>
      <w:r>
        <w:rPr>
          <w:sz w:val="24"/>
          <w:szCs w:val="24"/>
          <w:lang w:val="de-CH"/>
        </w:rPr>
        <w:t xml:space="preserve">Okay, dieser Read überträgt sich auf </w:t>
      </w:r>
      <w:r>
        <w:rPr>
          <w:i/>
          <w:iCs/>
          <w:sz w:val="24"/>
          <w:szCs w:val="24"/>
          <w:lang w:val="de-CH"/>
        </w:rPr>
        <w:t>alle vier Linien.</w:t>
      </w:r>
      <w:r>
        <w:rPr>
          <w:sz w:val="24"/>
          <w:szCs w:val="24"/>
          <w:lang w:val="de-CH"/>
        </w:rPr>
        <w:t xml:space="preserve"> Und es ist </w:t>
      </w:r>
      <w:r>
        <w:rPr>
          <w:i/>
          <w:iCs/>
          <w:sz w:val="24"/>
          <w:szCs w:val="24"/>
          <w:lang w:val="de-CH"/>
        </w:rPr>
        <w:t>nicht wahr,</w:t>
      </w:r>
      <w:r>
        <w:rPr>
          <w:sz w:val="24"/>
          <w:szCs w:val="24"/>
          <w:lang w:val="de-CH"/>
        </w:rPr>
        <w:t xml:space="preserve"> dass sich der Read nur auf drei von den Linien überträgt, und die andere Linie ist jetzt ge</w:t>
        <w:softHyphen/>
        <w:t xml:space="preserve">rade nicht geladen. Sehen Sie, es ist deshalb so, weil diese Linie, die </w:t>
      </w:r>
      <w:r>
        <w:rPr>
          <w:i/>
          <w:iCs/>
          <w:sz w:val="24"/>
          <w:szCs w:val="24"/>
          <w:lang w:val="de-CH"/>
        </w:rPr>
        <w:t>nicht</w:t>
      </w:r>
      <w:r>
        <w:rPr>
          <w:sz w:val="24"/>
          <w:szCs w:val="24"/>
          <w:lang w:val="de-CH"/>
        </w:rPr>
        <w:t xml:space="preserve"> feuert, nicht ganz richtig ist. Verstehen Sie? Sie sollten in der Lage sein, diese vier Linien zusammen</w:t>
        <w:softHyphen/>
        <w:t>zustellen und sie alle zum Feuern zu bringen. Sie sagen: „Katzenfisch zu fangen“, peng! „Katzenfisch zu fangen“, peng! „Katzenfisch zu fangen“, peng! „Wer oder was würde Kat</w:t>
        <w:softHyphen/>
        <w:t>zenfisch fangen wollen?“, peng! Sehen Sie? Sie müssen alle auf diese Weise feuern.</w:t>
      </w:r>
    </w:p>
    <w:p>
      <w:pPr>
        <w:pStyle w:val="Normal"/>
        <w:widowControl/>
        <w:spacing w:lineRule="auto" w:line="240" w:before="0" w:after="120"/>
        <w:ind w:left="0" w:firstLine="709"/>
        <w:rPr/>
      </w:pPr>
      <w:r>
        <w:rPr>
          <w:sz w:val="24"/>
          <w:szCs w:val="24"/>
          <w:lang w:val="de-CH"/>
        </w:rPr>
        <w:t>Aber es gibt verschiedene ausgefallene Wortlaute, die nicht funktioniert haben. Wir stossen auf das Problem des negativen Zieles. Nehmen wir das Ziel „nicht sprechen“. „Wer oder was würde nicht sprechen wollen?“ Das ist vollkommen in Ordnung, nicht wahr? „Wer oder was würde sich,nicht sprechen’ entgegensetzen?“ Das ist gut, nicht wahr? Das ist in Ordnung. Wir kommen hier ganz ausgezeichnet voran. Jetzt kommen wir zur Linie drei mit dem alten Wortlaut. „Wer oder was würde sich.nicht sprechen’ nicht ent</w:t>
        <w:softHyphen/>
        <w:t>gegensetzen?“ Doppelte Verneinung. Ein unternehmungslustiger Auditor würde natürlich die doppelte Verneinung abändern, so dass man keine doppelte Verneinung hat. Das würde es „viel besser“ machen – sie wird nie Clear gehen. Und Linie vier: „Wer oder was würde.nicht sprechen’ nicht wollen?“ Das artet wirklich in Unsinn aus, soweit der Auditor sehen kann. Ziemlich schauderhaft.</w:t>
      </w:r>
    </w:p>
    <w:p>
      <w:pPr>
        <w:pStyle w:val="Normal"/>
        <w:widowControl/>
        <w:spacing w:lineRule="auto" w:line="240" w:before="0" w:after="120"/>
        <w:ind w:left="0" w:firstLine="709"/>
        <w:rPr/>
      </w:pPr>
      <w:r>
        <w:rPr>
          <w:sz w:val="24"/>
          <w:szCs w:val="24"/>
          <w:lang w:val="de-CH"/>
        </w:rPr>
        <w:t>Aber wissen Sie was. interessanterweise ist es für den PC vollkommen verständlich. Doppelte Verneinung – na und? Das bedeutet für den PC nichts. Die Linie bedeutet für den PC etwas, aber dass sie grammatikalisch nicht das eine oder das andere ist, das war nicht bedeutsam. Dieser erste Wortlaut war also vollkommen in Ordnung, und es war in Ordnung, das? er genauso blieb, wie er war, wenn Sie ein negatives Ziel hätten.</w:t>
      </w:r>
    </w:p>
    <w:p>
      <w:pPr>
        <w:pStyle w:val="Normal"/>
        <w:widowControl/>
        <w:spacing w:lineRule="auto" w:line="240" w:before="0" w:after="120"/>
        <w:ind w:left="0" w:firstLine="709"/>
        <w:rPr>
          <w:sz w:val="24"/>
          <w:szCs w:val="24"/>
          <w:lang w:val="de-CH"/>
        </w:rPr>
      </w:pPr>
      <w:r>
        <w:rPr>
          <w:sz w:val="24"/>
          <w:szCs w:val="24"/>
          <w:lang w:val="de-CH"/>
        </w:rPr>
        <w:t>Aber folgender Wortlaut hat nicht funktioniert, sehen Sie – doppelte Verneinung, das ist in Ordnung, spielt keine Rolle. Doch folgender Wortlaut hat nicht funktioniert:</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Wer oder was würde das Ziel,nicht zu sprechen’ wollen?“ „Wer oder was würde sich dem Ziel,nicht zu sprechen’ entgegensetzen?“ „Wer oder was würde sich dem Ziel,nicht zu sprechen’ nicht entgegensetzen?“ Aus irgendeinem verrückten Grund hört das schon sehr bald auf, einen Sinn zu ergeben, verstehen Sie? „Das Ziel…“, „dem Ziel…“, „dem Ziel…“ es macht es grammatikalisch richtig, aber es macht es anscheinend unbrauchbar.</w:t>
      </w:r>
    </w:p>
    <w:p>
      <w:pPr>
        <w:pStyle w:val="Normal"/>
        <w:widowControl/>
        <w:spacing w:lineRule="auto" w:line="240" w:before="0" w:after="120"/>
        <w:ind w:left="0" w:firstLine="709"/>
        <w:rPr/>
      </w:pPr>
      <w:r>
        <w:rPr>
          <w:sz w:val="24"/>
          <w:szCs w:val="24"/>
          <w:lang w:val="de-CH"/>
        </w:rPr>
        <w:t>Nehmen wir einen anderen: „Wer oder was würde sich Katzenfischfangen entge</w:t>
        <w:softHyphen/>
        <w:t>gensetzen?“ Sehen Sie? „Wer oder was würde sich dem Ziel.Katzenfischfangen’ entgegen</w:t>
        <w:softHyphen/>
        <w:t>setzen?“ Und es ist wichtig, dass Sie über diesen Punkt Bescheid wissen, denn PCs werden versuchen, Sie da hineinzusteuern. Es ist für die Situation völlig belanglos. Es lässt sich nicht klären. Anscheinend fällt man damit auf die Nase, aber ein PC sagt Ihnen: „Das ist wirklich geladen.“ Der PC wird Ihnen sagen: „Das ist wirklich gut.“ Und es ist anscheinend für die Katz. Sehen Sie den Unterschied? Es hat eine andere Bedeutung: „Wer oder was würde sich dem Ziel,Katzenfisch zu fangen’ entgegensetzen?“ Das ist natürlich einfach prima. Das klingt gut, nicht wahr? Aber es hat nicht die gleiche Bedeutung, wie die, die Sie in Ihrer Listenlinie wollen.</w:t>
      </w:r>
    </w:p>
    <w:p>
      <w:pPr>
        <w:pStyle w:val="Normal"/>
        <w:widowControl/>
        <w:spacing w:lineRule="auto" w:line="240" w:before="0" w:after="120"/>
        <w:ind w:left="0" w:firstLine="709"/>
        <w:rPr/>
      </w:pPr>
      <w:r>
        <w:rPr>
          <w:sz w:val="24"/>
          <w:szCs w:val="24"/>
          <w:lang w:val="de-CH"/>
        </w:rPr>
        <w:t xml:space="preserve">Es kümmert uns nicht, dass man sich dem Ziel entgegensetzt. Zum Teufel mit dem </w:t>
      </w:r>
      <w:r>
        <w:rPr>
          <w:i/>
          <w:iCs/>
          <w:sz w:val="24"/>
          <w:szCs w:val="24"/>
          <w:lang w:val="de-CH"/>
        </w:rPr>
        <w:t xml:space="preserve">Ziel – </w:t>
      </w:r>
      <w:r>
        <w:rPr>
          <w:sz w:val="24"/>
          <w:szCs w:val="24"/>
          <w:lang w:val="de-CH"/>
        </w:rPr>
        <w:t>warum sollte man es in diesem Bereich lassen? Wir wollen wissen, wer sich Katzenfischfangen entgegensetzen würde, nicht, wer sich dem Ziel „Katzenfisch fangen“ entgegensetzen würde. Das: „Wer oder was würde sich Katzenfischfangen entgegenset</w:t>
        <w:softHyphen/>
        <w:t xml:space="preserve">zen?“ Das ist es, was den PC Clear macht. Sehen Sie, das ist die Entgegensetzung. Es 72 ist die Entgegensetzung zur Handlung. Denn, erinnern Sie sich, dies sind </w:t>
      </w:r>
      <w:r>
        <w:rPr>
          <w:i/>
          <w:iCs/>
          <w:sz w:val="24"/>
          <w:szCs w:val="24"/>
          <w:lang w:val="de-CH"/>
        </w:rPr>
        <w:t xml:space="preserve">Flow-Limen. </w:t>
      </w:r>
      <w:r>
        <w:rPr>
          <w:sz w:val="24"/>
          <w:szCs w:val="24"/>
          <w:lang w:val="de-CH"/>
        </w:rPr>
        <w:t>Wenn irgendjemand versucht, Sie von einem Wortlaut, den Sie für korrekt halten, weg</w:t>
        <w:softHyphen/>
        <w:t>zulenken und so weiter, wenn Sie dabei sind, das mit einem PC auszufechten, oder wenn Sie es für sich selbst ausknobeln oder so, erinnern Sie sich einfach an Folgendes: Es sind Handlungen, es sind Handlungen.</w:t>
      </w:r>
    </w:p>
    <w:p>
      <w:pPr>
        <w:pStyle w:val="Normal"/>
        <w:widowControl/>
        <w:spacing w:lineRule="auto" w:line="240" w:before="0" w:after="120"/>
        <w:ind w:left="0" w:firstLine="709"/>
        <w:rPr/>
      </w:pPr>
      <w:r>
        <w:rPr>
          <w:sz w:val="24"/>
          <w:szCs w:val="24"/>
          <w:lang w:val="de-CH"/>
        </w:rPr>
        <w:t xml:space="preserve">Jetzt bekommen wir natürlich „das Ziel wollen“: Das ist eine Art Inflow, nicht wahr? Und das hat es bei mir immer gewissermassen vermasselt. Ich weiss nicht so recht, warum ein Inflow-Wort wie </w:t>
      </w:r>
      <w:r>
        <w:rPr>
          <w:i/>
          <w:iCs/>
          <w:sz w:val="24"/>
          <w:szCs w:val="24"/>
          <w:lang w:val="de-CH"/>
        </w:rPr>
        <w:t>wollen</w:t>
      </w:r>
      <w:r>
        <w:rPr>
          <w:sz w:val="24"/>
          <w:szCs w:val="24"/>
          <w:lang w:val="de-CH"/>
        </w:rPr>
        <w:t xml:space="preserve"> als eine Outflow-Handlung des Ziels funktioniert. Aber scheinbar hält es das Ziel im Kopf des Items, das es hat. Sehen Sie? Aber </w:t>
      </w:r>
      <w:r>
        <w:rPr>
          <w:i/>
          <w:iCs/>
          <w:sz w:val="24"/>
          <w:szCs w:val="24"/>
          <w:lang w:val="de-CH"/>
        </w:rPr>
        <w:t xml:space="preserve">haben, </w:t>
      </w:r>
      <w:r>
        <w:rPr>
          <w:sz w:val="24"/>
          <w:szCs w:val="24"/>
          <w:lang w:val="de-CH"/>
        </w:rPr>
        <w:t xml:space="preserve">soweit ich weiss, obwohl ich nicht besonders viele Daten darüber habe, </w:t>
      </w:r>
      <w:r>
        <w:rPr>
          <w:i/>
          <w:iCs/>
          <w:sz w:val="24"/>
          <w:szCs w:val="24"/>
          <w:lang w:val="de-CH"/>
        </w:rPr>
        <w:t>haben</w:t>
      </w:r>
      <w:r>
        <w:rPr>
          <w:sz w:val="24"/>
          <w:szCs w:val="24"/>
          <w:lang w:val="de-CH"/>
        </w:rPr>
        <w:t xml:space="preserve"> funktio</w:t>
        <w:softHyphen/>
        <w:t>niert anscheinend genauso gut. Anscheinend.</w:t>
      </w:r>
    </w:p>
    <w:p>
      <w:pPr>
        <w:pStyle w:val="Normal"/>
        <w:widowControl/>
        <w:spacing w:lineRule="auto" w:line="240" w:before="0" w:after="120"/>
        <w:ind w:left="0" w:firstLine="709"/>
        <w:rPr>
          <w:sz w:val="24"/>
          <w:szCs w:val="24"/>
          <w:lang w:val="de-CH"/>
        </w:rPr>
      </w:pPr>
      <w:r>
        <w:rPr>
          <w:sz w:val="24"/>
          <w:szCs w:val="24"/>
          <w:lang w:val="de-CH"/>
        </w:rPr>
        <w:t>Aber was feuert, ist das, was zählt. Aber das, was feuert, muss die Handlung des Ziels sein. Es muss Handlung sein, denn Sie listen Flow-Linien.</w:t>
      </w:r>
    </w:p>
    <w:p>
      <w:pPr>
        <w:pStyle w:val="Normal"/>
        <w:widowControl/>
        <w:spacing w:lineRule="auto" w:line="240" w:before="0" w:after="120"/>
        <w:ind w:left="0" w:firstLine="709"/>
        <w:rPr>
          <w:sz w:val="24"/>
          <w:szCs w:val="24"/>
          <w:lang w:val="de-CH"/>
        </w:rPr>
      </w:pPr>
      <w:r>
        <w:rPr>
          <w:sz w:val="24"/>
          <w:szCs w:val="24"/>
          <w:lang w:val="de-CH"/>
        </w:rPr>
        <w:t>Folgendes wäre also vollkommen falsch: „Wer oder was würde sich Leuten entge</w:t>
        <w:softHyphen/>
        <w:t>gensetzen, die das Ziel hatten, Katzenfisch zu fangen?“ Das ist vollkommen falsch. Sie wollen wissen, wer oder was sich Leuten entgegensetzen würde. Aber das ist nicht das Ziel.</w:t>
      </w:r>
    </w:p>
    <w:p>
      <w:pPr>
        <w:pStyle w:val="Normal"/>
        <w:widowControl/>
        <w:spacing w:lineRule="auto" w:line="240" w:before="0" w:after="120"/>
        <w:ind w:left="0" w:firstLine="709"/>
        <w:rPr/>
      </w:pPr>
      <w:r>
        <w:rPr>
          <w:sz w:val="24"/>
          <w:szCs w:val="24"/>
          <w:lang w:val="de-CH"/>
        </w:rPr>
        <w:t>Okay, gehen wir hier noch ein kleines bisschen weiter vom Weg ab. Es ist ja schliesslich Katzenfisch, nicht wahr? In Ordnung, so: „Wer oder was würde sich Katzen</w:t>
        <w:softHyphen/>
        <w:t>fisch entgegensetzen?“ Da listen Sie praktisch zwei Linien auf einmal. Das ist es, was da durcheinandergerät. Denn jeder, der versucht, Katzenfisch zu fangen, setzt sich auch Kat</w:t>
        <w:softHyphen/>
        <w:t>zenfisch entgegen. Und jeder, der sich Katzenfisch entgegensetzt, setzt sich ebenfalls Katzen</w:t>
        <w:softHyphen/>
        <w:t>fisch entgegen. Und Sie haben da nirgendwo eine Entgegensetzung. Da könnte man also genauso gut einfach die eine Linie anstelle von zwei machen, verstehen Sie?</w:t>
      </w:r>
    </w:p>
    <w:p>
      <w:pPr>
        <w:pStyle w:val="Normal"/>
        <w:widowControl/>
        <w:spacing w:lineRule="auto" w:line="240" w:before="0" w:after="120"/>
        <w:ind w:left="0" w:firstLine="709"/>
        <w:rPr/>
      </w:pPr>
      <w:r>
        <w:rPr>
          <w:sz w:val="24"/>
          <w:szCs w:val="24"/>
          <w:lang w:val="de-CH"/>
        </w:rPr>
        <w:t>Und damit kommen wir zum Risiko beim Listen von Linien. Und glauben Sie mir, das ist ein ziemliches Problem, denn es besteht die Gefahr, dass Sie folgenden schreck</w:t>
        <w:softHyphen/>
        <w:t>lichen Fehler machen, wenn Sie nicht vorgewarnt sind: Dem PC werden vier Anweisungen gegeben, aber er listet in Wirklichkeit nur drei Linien. Schauen Sie sich den Schlamassel an, in den ihn das hineinbringt. Er listet bei einer Linie doppelt so viele Items und er listet bei einer anderen Linie keine Items, und bei den verbleibenden zwei Linien jeweils die gleiche Anzahl.</w:t>
      </w:r>
    </w:p>
    <w:p>
      <w:pPr>
        <w:pStyle w:val="Normal"/>
        <w:widowControl/>
        <w:spacing w:lineRule="auto" w:line="240" w:before="0" w:after="120"/>
        <w:ind w:left="0" w:firstLine="709"/>
        <w:rPr>
          <w:sz w:val="24"/>
          <w:szCs w:val="24"/>
          <w:lang w:val="de-CH"/>
        </w:rPr>
      </w:pPr>
      <w:r>
        <w:rPr>
          <w:sz w:val="24"/>
          <w:szCs w:val="24"/>
          <w:lang w:val="de-CH"/>
        </w:rPr>
        <w:t>Mit anderen Worten, er überlistet eine Linie und er listet eine andere Linie über</w:t>
        <w:softHyphen/>
        <w:t>haupt nicht. Und da dreht der PC durch. Sehen Sie, mit dieser Sache wird er wirklich</w:t>
      </w:r>
    </w:p>
    <w:p>
      <w:pPr>
        <w:pStyle w:val="Normal"/>
        <w:widowControl/>
        <w:spacing w:lineRule="auto" w:line="240" w:before="0" w:after="120"/>
        <w:ind w:left="0" w:firstLine="709"/>
        <w:rPr/>
      </w:pPr>
      <w:r>
        <w:rPr>
          <w:sz w:val="24"/>
          <w:szCs w:val="24"/>
          <w:lang w:val="de-CH"/>
        </w:rPr>
        <w:t>ruiniert. Als Nächstes stellen Sie fest, dass der Tonarm stecken bleibt, und Sie werden sagen, es sei das falsche Ziel, und alles ist völlig verstimmt. Der PC kann das durch seine eigene Interpretation wunderbar machen. Der beste Weg, dem abzuhelfen, ist daher, sich von PCs jeweils eine Darstellung zeichnen zu lassen.</w:t>
      </w:r>
    </w:p>
    <w:p>
      <w:pPr>
        <w:pStyle w:val="Normal"/>
        <w:widowControl/>
        <w:spacing w:lineRule="auto" w:line="240" w:before="0" w:after="120"/>
        <w:ind w:left="0" w:firstLine="709"/>
        <w:rPr/>
      </w:pPr>
      <w:r>
        <w:rPr>
          <w:sz w:val="24"/>
          <w:szCs w:val="24"/>
          <w:lang w:val="de-CH"/>
        </w:rPr>
        <w:t>Man sollte für den PC eine solche Darstellung machen, wie ich Ihnen gerade eine gezeigt habe, und das dem PC als ein Problem vorlegen, nämlich, wie man dieses Ding jetzt ausdrücken wird. Natürlich wird man dieses Ding mit dem derzeitigen Wortlaut ausdrücken. Wenn es absolut unmöglich ist, wird man es verändern. Aber man wird ver</w:t>
        <w:softHyphen/>
        <w:t xml:space="preserve">suchen, es mit dem gegenwärtigen Wortlaut auszudrücken. Aber man will dem PC das zeigen. Und es ist dieser </w:t>
      </w:r>
      <w:r>
        <w:rPr>
          <w:i/>
          <w:iCs/>
          <w:sz w:val="24"/>
          <w:szCs w:val="24"/>
          <w:lang w:val="de-CH"/>
        </w:rPr>
        <w:t>Pfeil,</w:t>
      </w:r>
      <w:r>
        <w:rPr>
          <w:sz w:val="24"/>
          <w:szCs w:val="24"/>
          <w:lang w:val="de-CH"/>
        </w:rPr>
        <w:t xml:space="preserve"> der auf ihn zukommt und dieser </w:t>
      </w:r>
      <w:r>
        <w:rPr>
          <w:i/>
          <w:iCs/>
          <w:sz w:val="24"/>
          <w:szCs w:val="24"/>
          <w:lang w:val="de-CH"/>
        </w:rPr>
        <w:t>Pfeil,</w:t>
      </w:r>
      <w:r>
        <w:rPr>
          <w:sz w:val="24"/>
          <w:szCs w:val="24"/>
          <w:lang w:val="de-CH"/>
        </w:rPr>
        <w:t xml:space="preserve"> der von ihm weggeht, der dem anderen Pfeil gegenübersteht und dann dieser </w:t>
      </w:r>
      <w:r>
        <w:rPr>
          <w:i/>
          <w:iCs/>
          <w:sz w:val="24"/>
          <w:szCs w:val="24"/>
          <w:lang w:val="de-CH"/>
        </w:rPr>
        <w:t>Pfeil,</w:t>
      </w:r>
      <w:r>
        <w:rPr>
          <w:sz w:val="24"/>
          <w:szCs w:val="24"/>
          <w:lang w:val="de-CH"/>
        </w:rPr>
        <w:t xml:space="preserve"> der zurückzieht und dann dieser </w:t>
      </w:r>
      <w:r>
        <w:rPr>
          <w:i/>
          <w:iCs/>
          <w:sz w:val="24"/>
          <w:szCs w:val="24"/>
          <w:lang w:val="de-CH"/>
        </w:rPr>
        <w:t>Pfeil,</w:t>
      </w:r>
      <w:r>
        <w:rPr>
          <w:sz w:val="24"/>
          <w:szCs w:val="24"/>
          <w:lang w:val="de-CH"/>
        </w:rPr>
        <w:t xml:space="preserve"> der parallel zum anderen hinausgeht. Sie wollen ihm diese vier Pfeile zeigen und Sie sagen dann: „Das ist entgegensetzen. Das ist der Ausführung deines Zieles ent</w:t>
        <w:softHyphen/>
        <w:t>gegengesetzt, und das ist die Ausführung deines Zieles, siehst du, und das hält dich davon ab, dein Ziel auszuführen, und das da hindert die Entgegensetzung des anderen. Aber gleichzeitig wollen wir nicht, dass diese vierte Linie die zweite Linie hier oben ist. Siehst du, wie das sein könnte? Siehst du, wer würde sich dir in der Ausführung deines Zieles entgegensetzen? Und wer würde nicht wollen, dass du dein Ziel ausführst?“ Ooooh, diese Dinge kommen fürchterlich nahe zusammen, nicht wahr?</w:t>
      </w:r>
    </w:p>
    <w:p>
      <w:pPr>
        <w:pStyle w:val="Normal"/>
        <w:widowControl/>
        <w:spacing w:lineRule="auto" w:line="240" w:before="0" w:after="120"/>
        <w:ind w:left="0" w:firstLine="709"/>
        <w:rPr>
          <w:sz w:val="24"/>
          <w:szCs w:val="24"/>
          <w:lang w:val="de-CH"/>
        </w:rPr>
      </w:pPr>
      <w:r>
        <w:rPr>
          <w:sz w:val="24"/>
          <w:szCs w:val="24"/>
          <w:lang w:val="de-CH"/>
        </w:rPr>
        <w:t>Aber Sie müssen hier einen Wortlaut haben, der diese vier Flows im Hinblick auf die Handlung dieses Ziels ausdrückt.</w:t>
      </w:r>
    </w:p>
    <w:p>
      <w:pPr>
        <w:pStyle w:val="Normal"/>
        <w:widowControl/>
        <w:spacing w:lineRule="auto" w:line="240" w:before="0" w:after="120"/>
        <w:ind w:left="0" w:firstLine="709"/>
        <w:rPr/>
      </w:pPr>
      <w:r>
        <w:rPr>
          <w:sz w:val="24"/>
          <w:szCs w:val="24"/>
          <w:lang w:val="de-CH"/>
        </w:rPr>
        <w:t>Ziele sind Handlungssituationen. Sogar „ein Jagdhund sein“ als Ziel – „ein Jagd</w:t>
        <w:softHyphen/>
        <w:t>hund zu sein“ – , verstehen Sie, erfordert eine Handlung. Die Handlung ist mindestens 73 „zu sein“. Das ist nicht viel Handlung, aber es ist immer noch genug Handlung, um Handlung zu sein, und es verursacht einen Flow. Sie sagen: „Wer würde ein Jagdhund sein wollen?“ und natürlich haben Sie es jetzt praktisch geschafft. Natürlich ist hier damit ein klein wenig Handlung hinzugefügt. Und „nicht ein Jagdhund sein wollen“, verstehen Sie? Sie könnten diese Sachen bekommen, nicht wahr, doch es sind immer noch Hand</w:t>
        <w:softHyphen/>
        <w:t>lungen. „Sich,ein Jagdhund sein’ entgegensetzen“, das garantiert Handlung, verstehen Sie? Und „Behinderung der Entgegensetzung zu,ein Jagdhund sein’.“</w:t>
      </w:r>
    </w:p>
    <w:p>
      <w:pPr>
        <w:pStyle w:val="Normal"/>
        <w:widowControl/>
        <w:spacing w:lineRule="auto" w:line="240" w:before="0" w:after="120"/>
        <w:ind w:left="0" w:firstLine="709"/>
        <w:rPr/>
      </w:pPr>
      <w:r>
        <w:rPr>
          <w:sz w:val="24"/>
          <w:szCs w:val="24"/>
          <w:lang w:val="de-CH"/>
        </w:rPr>
        <w:t>Sehr häufig ist es für PCs sehr schwer, diese Sachen zu begreifen, insbesondere dann, wenn diese zuunterst im GPM liegen. Dort liegen sie, und niemand hat sie auf diesem Gebiet im Verlaufe von Jahrtausenden, oder im Verlaufe von Jahrbillionen, gestört. Nie</w:t>
        <w:softHyphen/>
        <w:t>mand hat ihnen das auch nur zugehaucht oder es ihnen gegenüber erwähnt, und nun kommen Sie ganz plötzlich daher und schlagen ihnen das philosophische Grundprinzip vor, ob sie sich ein Jagdhund zu sein entgegensetzen werden oder nicht entgegensetzen werden, verstehen Sie? Sie haben es sich einfach nie überlegt. Sie würden in dieser Art Zustand sein: Sie wissen, dass sich jedermann dem entgegensetzt, ein Jagdhund zu sein. Und das ist die „Wahrheit“. Das ist keine Tatsache, sehen Sie. das ist die „Wahrheit“. Die Wahrheit des Lebens: Das Leben setzt sich dem entgegen, ein Jagdhund zu sein.</w:t>
      </w:r>
    </w:p>
    <w:p>
      <w:pPr>
        <w:pStyle w:val="Normal"/>
        <w:widowControl/>
        <w:spacing w:lineRule="auto" w:line="240" w:before="0" w:after="120"/>
        <w:ind w:left="0" w:firstLine="709"/>
        <w:rPr>
          <w:sz w:val="24"/>
          <w:szCs w:val="24"/>
          <w:lang w:val="de-CH"/>
        </w:rPr>
      </w:pPr>
      <w:r>
        <w:rPr>
          <w:sz w:val="24"/>
          <w:szCs w:val="24"/>
          <w:lang w:val="de-CH"/>
        </w:rPr>
        <w:t>Jetzt führen Sie eine nagelneue Idee ein, Sie sagen: „Wer würde ein Jagdhund sein wollen?“</w:t>
      </w:r>
    </w:p>
    <w:p>
      <w:pPr>
        <w:pStyle w:val="Normal"/>
        <w:widowControl/>
        <w:spacing w:lineRule="auto" w:line="240" w:before="0" w:after="120"/>
        <w:ind w:left="0" w:firstLine="709"/>
        <w:rPr/>
      </w:pPr>
      <w:r>
        <w:rPr>
          <w:sz w:val="24"/>
          <w:szCs w:val="24"/>
          <w:lang w:val="de-CH"/>
        </w:rPr>
        <w:t>„</w:t>
      </w:r>
      <w:r>
        <w:rPr>
          <w:sz w:val="24"/>
          <w:szCs w:val="24"/>
          <w:lang w:val="de-CH"/>
        </w:rPr>
        <w:t xml:space="preserve">Ein Jagdhund sein </w:t>
      </w:r>
      <w:r>
        <w:rPr>
          <w:i/>
          <w:iCs/>
          <w:sz w:val="24"/>
          <w:szCs w:val="24"/>
          <w:lang w:val="de-CH"/>
        </w:rPr>
        <w:t>molleii?“</w:t>
      </w:r>
      <w:r>
        <w:rPr>
          <w:sz w:val="24"/>
          <w:szCs w:val="24"/>
          <w:lang w:val="de-CH"/>
        </w:rPr>
        <w:t xml:space="preserve"> Lieber Himmel, daran hat niemand gedacht, ver</w:t>
        <w:softHyphen/>
        <w:t>stehen Sie?</w:t>
      </w:r>
    </w:p>
    <w:p>
      <w:pPr>
        <w:pStyle w:val="Normal"/>
        <w:widowControl/>
        <w:spacing w:lineRule="auto" w:line="240" w:before="0" w:after="120"/>
        <w:ind w:left="0" w:firstLine="709"/>
        <w:rPr/>
      </w:pPr>
      <w:r>
        <w:rPr>
          <w:sz w:val="24"/>
          <w:szCs w:val="24"/>
          <w:lang w:val="de-CH"/>
        </w:rPr>
        <w:t>Sie haben tatsächlich seit Ewigkeiten nicht daran gedacht, verstehen Sie? Und diese anderen Handlungen, diese anderen drei Handlungen… Wenn sie nur irgend kön</w:t>
        <w:softHyphen/>
        <w:t>nen, so steuern sie sich selbst sehr bereitwillig rüber auf ein Gleis. Es wird der Flow sein, auf dem sie zu dem Zeitpunkt gerade festgefahren sind, an dem Sie ihn veran</w:t>
        <w:softHyphen/>
        <w:t>lassen, ihn auszuarbeiten.</w:t>
      </w:r>
    </w:p>
    <w:p>
      <w:pPr>
        <w:pStyle w:val="Normal"/>
        <w:widowControl/>
        <w:spacing w:lineRule="auto" w:line="240" w:before="0" w:after="120"/>
        <w:ind w:left="0" w:firstLine="709"/>
        <w:rPr/>
      </w:pPr>
      <w:r>
        <w:rPr>
          <w:sz w:val="24"/>
          <w:szCs w:val="24"/>
          <w:lang w:val="de-CH"/>
        </w:rPr>
        <w:t>Ihr Ratschlag ist also schlimmer als nutzlos. Doch man sollte herausfinden, ob sie es beantworten können oder nicht. Das ist es, was Sie wissen wollen. Das ist der Grund, weshalb Sie mit ihnen Rücksprache halten. Sie nehmen ihren Wortlaut nicht an, aber Sie wollen wissen, ob sie es beantworten können. Und dann jonglieren Sie mit dem Wortlaut herum, oder Sie machen, was auch immer Sie mit dem Wortlaut machen</w:t>
      </w:r>
    </w:p>
    <w:p>
      <w:pPr>
        <w:pStyle w:val="Normal"/>
        <w:widowControl/>
        <w:spacing w:lineRule="auto" w:line="240" w:before="0" w:after="120"/>
        <w:ind w:left="0" w:firstLine="709"/>
        <w:rPr/>
      </w:pPr>
      <w:r>
        <w:rPr>
          <w:sz w:val="24"/>
          <w:szCs w:val="24"/>
          <w:lang w:val="de-CH"/>
        </w:rPr>
        <w:t>müssen, so dass Sie Abwertung, Fehler, falsches Wort, irgend so etwas, das Sie bei dieser Sache bereinigen wollen, bereinigen können. Und nachdem diese Linie mit einer schnellen Überprüfung der Mittelrudimente, gemäss der Ein-Tiger-sein-Übung gesäu</w:t>
        <w:softHyphen/>
        <w:t xml:space="preserve">bert worden ist – nachdem diese Linie gesäubert ist, </w:t>
      </w:r>
      <w:r>
        <w:rPr>
          <w:i/>
          <w:iCs/>
          <w:sz w:val="24"/>
          <w:szCs w:val="24"/>
          <w:lang w:val="de-CH"/>
        </w:rPr>
        <w:t>hrrrrp,</w:t>
      </w:r>
      <w:r>
        <w:rPr>
          <w:sz w:val="24"/>
          <w:szCs w:val="24"/>
          <w:lang w:val="de-CH"/>
        </w:rPr>
        <w:t xml:space="preserve"> sehen Sie? Man sagt diese Linie, und es gibt einen Bumm! Sie erhalten einen Read, sehen Sie? Sie sagen die Linie, Sie erhalten einen Read. Sie sagen die Linie, Sie erhalten einen Read, wunderbar. Da läuft’s. Das ist in Ordnung, sehen Sie?</w:t>
      </w:r>
    </w:p>
    <w:p>
      <w:pPr>
        <w:pStyle w:val="Normal"/>
        <w:widowControl/>
        <w:spacing w:lineRule="auto" w:line="240" w:before="0" w:after="120"/>
        <w:ind w:left="0" w:firstLine="709"/>
        <w:rPr/>
      </w:pPr>
      <w:r>
        <w:rPr>
          <w:sz w:val="24"/>
          <w:szCs w:val="24"/>
          <w:lang w:val="de-CH"/>
        </w:rPr>
        <w:t>Jetzt wollen Sie die nächste Linie soweit bringen, dass Sie, wenn Sie diese Linie sagen, einen Read bekommen. Sie sagen die Linie, Sie bekommen einen Read. Prepchecken Sie es durch, mit anderen Worten, Sie führen bei dem Ding die Mittelrudi</w:t>
        <w:softHyphen/>
        <w:t>mente durch. Sehen Sie, Sie bringen diese Mittelrudimente in Bezug auf die Linie herein, und dann testen Sie sie – Sie würden sich wundern, wie geschäftig sie manchmal dabei sind die Linien abzuwerten, und all das kommt in Ordnung.</w:t>
      </w:r>
    </w:p>
    <w:p>
      <w:pPr>
        <w:pStyle w:val="Normal"/>
        <w:widowControl/>
        <w:spacing w:lineRule="auto" w:line="240" w:before="0" w:after="120"/>
        <w:ind w:left="0" w:firstLine="709"/>
        <w:rPr/>
      </w:pPr>
      <w:r>
        <w:rPr>
          <w:sz w:val="24"/>
          <w:szCs w:val="24"/>
          <w:lang w:val="de-CH"/>
        </w:rPr>
        <w:t>Also ehrlich gesagt, habe ich Ihnen da ein Sachgebiet zugänglich gemacht, das Sie möglicherweise nicht sehr nahe betrachtet haben. Und das ist der Wortlaut einer zu lis</w:t>
        <w:softHyphen/>
        <w:t>tenden Linie. Aber das ist nach dem Ziel die wichtigste Quelle, von der das ganze Clearing herkommt – eben diese Linie. Und dann die Aufrechtcrhaltung eines Gleichgewichts zwischen diesen Linien, während sie gelistet werden.</w:t>
      </w:r>
    </w:p>
    <w:p>
      <w:pPr>
        <w:pStyle w:val="Normal"/>
        <w:widowControl/>
        <w:spacing w:lineRule="auto" w:line="240" w:before="0" w:after="120"/>
        <w:ind w:left="0" w:firstLine="709"/>
        <w:rPr>
          <w:sz w:val="24"/>
          <w:szCs w:val="24"/>
          <w:lang w:val="de-CH"/>
        </w:rPr>
      </w:pPr>
      <w:r>
        <w:rPr>
          <w:sz w:val="24"/>
          <w:szCs w:val="24"/>
          <w:lang w:val="de-CH"/>
        </w:rPr>
        <w:t>In Ordnung. Soviel zum Wortlaut der Linie. Ihr nächster Schritt ist sicherzustel</w:t>
        <w:softHyphen/>
        <w:t>len, dass, während Sie listen, während Sie in der Modell-Sitzung listen, Ihre Rudimente drin sind, ohne dass Sie den PC unnötigerweise aufbringen, sehen Sie, Sie können die Rudimente so häufig hereinbringen, dass es auf kein Auditing hinausläuft, und dann 74 gehen die Rudimente raus, sehen Sie?</w:t>
      </w:r>
    </w:p>
    <w:p>
      <w:pPr>
        <w:pStyle w:val="Normal"/>
        <w:widowControl/>
        <w:spacing w:lineRule="auto" w:line="240" w:before="0" w:after="120"/>
        <w:ind w:left="0" w:firstLine="709"/>
        <w:rPr/>
      </w:pPr>
      <w:r>
        <w:rPr>
          <w:sz w:val="24"/>
          <w:szCs w:val="24"/>
          <w:lang w:val="de-CH"/>
        </w:rPr>
        <w:t xml:space="preserve">Ihre grundlegende Aktion ist also, nicht zu lange auf einer Linie zu listen. Wie lange ist zu lange? Ich werde Ihnen genau sagen, wie lange Sie eine Linie listen sollen, </w:t>
      </w:r>
      <w:r>
        <w:rPr>
          <w:i/>
          <w:iCs/>
          <w:sz w:val="24"/>
          <w:szCs w:val="24"/>
          <w:lang w:val="de-CH"/>
        </w:rPr>
        <w:t>genau</w:t>
      </w:r>
      <w:r>
        <w:rPr>
          <w:sz w:val="24"/>
          <w:szCs w:val="24"/>
          <w:lang w:val="de-CH"/>
        </w:rPr>
        <w:t xml:space="preserve"> wie lange, nämlich so lange, wie der Flow in dieser Richtung fortdauert.</w:t>
      </w:r>
    </w:p>
    <w:p>
      <w:pPr>
        <w:pStyle w:val="Normal"/>
        <w:widowControl/>
        <w:spacing w:lineRule="auto" w:line="240" w:before="0" w:after="120"/>
        <w:ind w:left="0" w:firstLine="709"/>
        <w:rPr/>
      </w:pPr>
      <w:r>
        <w:rPr>
          <w:sz w:val="24"/>
          <w:szCs w:val="24"/>
          <w:lang w:val="de-CH"/>
        </w:rPr>
        <w:t>Ja, wie werden Sie das wissen? Nun, ohne ein Oszilloskop werden Sie es nicht wis</w:t>
        <w:softHyphen/>
        <w:t>sen. Ein Oszilloskop wird Ihnen die Flow-Linie zeigen. Sie zahlen einfach Geld und lassen es darauf ankommen.</w:t>
      </w:r>
    </w:p>
    <w:p>
      <w:pPr>
        <w:pStyle w:val="Normal"/>
        <w:widowControl/>
        <w:spacing w:lineRule="auto" w:line="240" w:before="0" w:after="120"/>
        <w:ind w:left="0" w:firstLine="709"/>
        <w:rPr/>
      </w:pPr>
      <w:r>
        <w:rPr>
          <w:sz w:val="24"/>
          <w:szCs w:val="24"/>
          <w:lang w:val="de-CH"/>
        </w:rPr>
        <w:t>Aber ich werde Ihnen einen Indikator geben. Das wäre die Linie ein klein wenig zu lange zu listen, aber es wäre sicher. Es wäre, die Linie ein bisschen, um ein oder zwei Items zu lange zu listen, aber es ist sehr zuverlässig: Sobald der PC „Äh… und ähhhhh…“ sagt, wechseln Sie die Linien. Gehen Sie zur nächsten Linie. Warum? Sie sind beim Nullpunkt angekommen.</w:t>
      </w:r>
    </w:p>
    <w:p>
      <w:pPr>
        <w:pStyle w:val="Normal"/>
        <w:widowControl/>
        <w:spacing w:lineRule="auto" w:line="240" w:before="0" w:after="120"/>
        <w:ind w:left="0" w:firstLine="709"/>
        <w:rPr/>
      </w:pPr>
      <w:r>
        <w:rPr>
          <w:sz w:val="24"/>
          <w:szCs w:val="24"/>
          <w:lang w:val="de-CH"/>
        </w:rPr>
        <w:t>Sehen Sie, geben Sie sich nicht der Täuschung hin, dass der PC sich diese Items ausdenke. Machen Sie nicht diesen Fehler. Er denkt, dass er denkt; er denkt, dass er spricht; er denkt, dass sich das alles abspielt, aber in Wirklichkeit ist er lediglich eine aufgezogene Puppe. Sehen Sie, er ist bloss am Abfeuern. Er könnte gar nicht anders. Er könnte praktisch gar nicht anders, als Ihnen die Items zu geben, denn sie werden ein</w:t>
        <w:softHyphen/>
        <w:t>fach so ausgegeben, sehen Sie? Weil – sie sind auf diese Art im GPM aufgestapelt. Er denkt an keine davon.</w:t>
      </w:r>
    </w:p>
    <w:p>
      <w:pPr>
        <w:pStyle w:val="Normal"/>
        <w:widowControl/>
        <w:spacing w:lineRule="auto" w:line="240" w:before="0" w:after="120"/>
        <w:ind w:left="0" w:firstLine="709"/>
        <w:rPr/>
      </w:pPr>
      <w:r>
        <w:rPr>
          <w:sz w:val="24"/>
          <w:szCs w:val="24"/>
          <w:lang w:val="de-CH"/>
        </w:rPr>
        <w:t>Wenn ein PC nach dem richtigen Wortlaut herumsucht, dann haben Sie übergelis-tet. Er sagt: „Ich meine… ah… mhh… ich meine… mhh ähh… mhh… ähh… mmh… oh, nein, das ist nicht das richtige Wort… ähh, ei… ähh… ein grosser, ein grosser ähh… ähhh… nein, ein grosser, grosser, ein riesiger… ähhh ähmmhh… ein gewaltiger, äh, ein un… un… äh… mal sehen, ein ungeheurer… nein, das ist nicht… ähh, ein ungeheuer grosser…“ Oh, Mann, Sie haben schon seit geraumer Zeit übergelistet. Sie sollten sofort aufhören, verstehen Sie?</w:t>
      </w:r>
    </w:p>
    <w:p>
      <w:pPr>
        <w:pStyle w:val="Normal"/>
        <w:widowControl/>
        <w:spacing w:lineRule="auto" w:line="240" w:before="0" w:after="120"/>
        <w:ind w:left="0" w:firstLine="709"/>
        <w:rPr>
          <w:sz w:val="24"/>
          <w:szCs w:val="24"/>
          <w:lang w:val="de-CH"/>
        </w:rPr>
      </w:pPr>
      <w:r>
        <w:rPr>
          <w:sz w:val="24"/>
          <w:szCs w:val="24"/>
          <w:lang w:val="de-CH"/>
        </w:rPr>
        <w:t>Dieses Item wird herausplatzen, direkt aufs Papier, peng! Einfach ohne die geringste Mühe vonseiten des PCs. Und lange Zeitperioden in Listing-Sitzungen, ohne dass viele Items aufs Papier kommen, das wird ausschliesslich dadurch verursacht, dass der Auditor die Flows nicht richtig beurteilt. Die Kommunikationsverzögerung des PCs frisst die Sitzungszeit auf, und wenn Sie den PC aus dieser Kommunikationsverzögerung heraushalten – Sie listen einfach im Wechsel: eins, zwei, drei, vier; eins, zwei, drei, vier;</w:t>
      </w:r>
    </w:p>
    <w:p>
      <w:pPr>
        <w:pStyle w:val="Normal"/>
        <w:widowControl/>
        <w:spacing w:lineRule="auto" w:line="240" w:before="0" w:after="120"/>
        <w:ind w:left="0" w:firstLine="709"/>
        <w:rPr>
          <w:sz w:val="24"/>
          <w:szCs w:val="24"/>
          <w:lang w:val="de-CH"/>
        </w:rPr>
      </w:pPr>
      <w:r>
        <w:rPr>
          <w:sz w:val="24"/>
          <w:szCs w:val="24"/>
          <w:lang w:val="de-CH"/>
        </w:rPr>
        <w:t>eins, zwei, drei, vier; und lassen Sie den PC weder eine Kommunikationsverzögerung haben noch schalten Sie einen Automatismus ab.</w:t>
      </w:r>
    </w:p>
    <w:p>
      <w:pPr>
        <w:pStyle w:val="Normal"/>
        <w:widowControl/>
        <w:spacing w:lineRule="auto" w:line="240" w:before="0" w:after="120"/>
        <w:ind w:left="0" w:firstLine="709"/>
        <w:rPr>
          <w:sz w:val="24"/>
          <w:szCs w:val="24"/>
          <w:lang w:val="de-CH"/>
        </w:rPr>
      </w:pPr>
      <w:r>
        <w:rPr>
          <w:sz w:val="24"/>
          <w:szCs w:val="24"/>
          <w:lang w:val="de-CH"/>
        </w:rPr>
        <w:t>Ist das nicht schlau? Sie dürfen den Automatismus eines PCs nicht abschalten. Er sagt: „Tiger, Wasserbock, Wasserbüffel, ahm… grosse Schlangen, Pythons, ahm… Mindoro äh… Eingeborene, Pygmäen, ahm… Pygmäen, Pygmäen, ähh… ähh…“</w:t>
      </w:r>
    </w:p>
    <w:p>
      <w:pPr>
        <w:pStyle w:val="Normal"/>
        <w:widowControl/>
        <w:spacing w:lineRule="auto" w:line="240" w:before="0" w:after="120"/>
        <w:ind w:left="0" w:firstLine="709"/>
        <w:rPr/>
      </w:pPr>
      <w:r>
        <w:rPr>
          <w:sz w:val="24"/>
          <w:szCs w:val="24"/>
          <w:lang w:val="de-CH"/>
        </w:rPr>
        <w:t>Das Komische bei der Sache ist – Sie dürfen ihm bei „Wasserbüffel“ nicht das Wort abgeschnitten haben, denn das würde die nächsten zwei Items unterdrücken. Er kann gar nicht anders, als sie zu sagen, verstehen Sie? Die werden einfach von oben weg vom Stapel ausgegeben, eins, zwei, drei, vier, sehen Sie? Die kommen da einfach nacheinan</w:t>
        <w:softHyphen/>
        <w:t xml:space="preserve">der hoch, der Reihe nach, eins, zwei, drei, vier, fünf, sechs, sieben, acht, neun, zehn, elf </w:t>
      </w:r>
      <w:r>
        <w:rPr>
          <w:i/>
          <w:iCs/>
          <w:sz w:val="24"/>
          <w:szCs w:val="24"/>
          <w:lang w:val="de-CH"/>
        </w:rPr>
        <w:t>rrau-un,</w:t>
      </w:r>
      <w:r>
        <w:rPr>
          <w:sz w:val="24"/>
          <w:szCs w:val="24"/>
          <w:lang w:val="de-CH"/>
        </w:rPr>
        <w:t xml:space="preserve"> und dann „ein… ahhhhh…“ Wechseln Sie die Linie.</w:t>
      </w:r>
    </w:p>
    <w:p>
      <w:pPr>
        <w:pStyle w:val="Normal"/>
        <w:widowControl/>
        <w:spacing w:lineRule="auto" w:line="240" w:before="0" w:after="120"/>
        <w:ind w:left="0" w:firstLine="709"/>
        <w:rPr/>
      </w:pPr>
      <w:r>
        <w:rPr>
          <w:sz w:val="24"/>
          <w:szCs w:val="24"/>
          <w:lang w:val="de-CH"/>
        </w:rPr>
        <w:t>Ich werde Ihnen nun sagen, wann Sie zu lange gelistet haben. Ein bisschen zu lange, aber nicht in dem Ausmass, dass der PC sagt: „Ich kann das richtige Wort dafür nicht finden. Ich weiss nicht was…“ Oh, Mann, Sie sind längst überfällig, Mann! Sie haben den 17.15 Uhr verpasst, Sie haben den 18.20 Uhr verpasst, sehen Sie, Sie haben den Mitter-nachtsexpress verpasst. Nein, hier ist das eine: Der PC sagt: „Nein, das ist es nicht.“ Sie sind darüber hinausgegangen. Sie sind gerade eben darüber hinausgegangen.</w:t>
      </w:r>
    </w:p>
    <w:p>
      <w:pPr>
        <w:pStyle w:val="Normal"/>
        <w:widowControl/>
        <w:spacing w:lineRule="auto" w:line="240" w:before="0" w:after="120"/>
        <w:ind w:left="0" w:firstLine="709"/>
        <w:rPr/>
      </w:pPr>
      <w:r>
        <w:rPr>
          <w:sz w:val="24"/>
          <w:szCs w:val="24"/>
          <w:lang w:val="de-CH"/>
        </w:rPr>
        <w:t>Er wertet das Item ab, das er Ihnen gibt. Warum wertet er das Item ab, das er Ihnen angegeben hat? Weil die andere Flow-Linie jetzt die Richtung seiner Aufmerksamkeit trifft und seine Aufmerksamkeit überwältigt, so dass ein jedes Item, das er sich aus</w:t>
        <w:softHyphen/>
        <w:t>denkt, natürlich von der anderen Flow-Linie, die zu ihm kommt, überwältigt wird. Einfach so, he! Es ist eine sehr hübsche Sache.</w:t>
      </w:r>
    </w:p>
    <w:p>
      <w:pPr>
        <w:pStyle w:val="Normal"/>
        <w:widowControl/>
        <w:spacing w:lineRule="auto" w:line="240" w:before="0" w:after="120"/>
        <w:ind w:left="0" w:firstLine="709"/>
        <w:rPr>
          <w:sz w:val="24"/>
          <w:szCs w:val="24"/>
          <w:lang w:val="de-CH"/>
        </w:rPr>
      </w:pPr>
      <w:r>
        <w:rPr>
          <w:sz w:val="24"/>
          <w:szCs w:val="24"/>
          <w:lang w:val="de-CH"/>
        </w:rPr>
        <w:t>Und sie hören ihm einfach zu, während er mit dem Listing weitermacht, und er 75 sagt: „Ein Wasserbüffel, ein Tiger, ein Mindoro-Eingeborener, ein Pygmäe, ein äh… äh… äh… äh… eine P… Python, ein äh… ahm… äh… äh… ein… ein Hirsch. Nein. Nein. Nein, nein, das ist es nicht. Ahm… ein äh… Bock. Ein Bock… äh… äh… nein, nein, ahm… ein Bock, äh… nein. Nein, nicht ein… nicht… nicht… nicht ein… kein Hirschbock. Äh… ahm… mal sehen jetzt. Ahm… Nun, mir f… fä… mir fällt der Name von dem Ding wirk</w:t>
        <w:softHyphen/>
        <w:t>lich nicht ein. Äh… äh… ein grosser… äh… ein Bock, äh… äh… äh… ein sehr gr… äh… ein… äh… Es ist eine bestimmte Art von Hirsch, den sie da unten auf Mindoro haben, äh… ein Dak… oder äh… äh…“</w:t>
      </w:r>
    </w:p>
    <w:p>
      <w:pPr>
        <w:pStyle w:val="Normal"/>
        <w:widowControl/>
        <w:spacing w:lineRule="auto" w:line="240" w:before="0" w:after="120"/>
        <w:ind w:left="0" w:firstLine="709"/>
        <w:rPr>
          <w:sz w:val="24"/>
          <w:szCs w:val="24"/>
          <w:lang w:val="de-CH"/>
        </w:rPr>
      </w:pPr>
      <w:r>
        <w:rPr>
          <w:sz w:val="24"/>
          <w:szCs w:val="24"/>
          <w:lang w:val="de-CH"/>
        </w:rPr>
        <w:t>Oh, Mann. Sie haben den 18.15 Uhr verpasst, den 20.30 Uhr, den 22.20 Uhr, die sind alle vorbeigefahren, verstehen Sie? Das ist – das ist die komplette Skala. Sie haben nun alles auditiert, sehen Sie.</w:t>
      </w:r>
    </w:p>
    <w:p>
      <w:pPr>
        <w:pStyle w:val="Normal"/>
        <w:widowControl/>
        <w:spacing w:lineRule="auto" w:line="240" w:before="0" w:after="120"/>
        <w:ind w:left="0" w:firstLine="709"/>
        <w:rPr>
          <w:sz w:val="24"/>
          <w:szCs w:val="24"/>
          <w:lang w:val="de-CH"/>
        </w:rPr>
      </w:pPr>
      <w:r>
        <w:rPr>
          <w:sz w:val="24"/>
          <w:szCs w:val="24"/>
          <w:lang w:val="de-CH"/>
        </w:rPr>
        <w:t>Ihr erster Indikator war „und ein ähh…“. Also, aus Höflichkeit heraus könnten Sie sich das von ihm noch sagen lassen. Er wird sagen: „Ein äh… Bock.“</w:t>
      </w:r>
    </w:p>
    <w:p>
      <w:pPr>
        <w:pStyle w:val="Normal"/>
        <w:widowControl/>
        <w:spacing w:lineRule="auto" w:line="240" w:before="0" w:after="120"/>
        <w:ind w:left="0" w:firstLine="709"/>
        <w:rPr>
          <w:sz w:val="24"/>
          <w:szCs w:val="24"/>
          <w:lang w:val="de-CH"/>
        </w:rPr>
      </w:pPr>
      <w:r>
        <w:rPr>
          <w:sz w:val="24"/>
          <w:szCs w:val="24"/>
          <w:lang w:val="de-CH"/>
        </w:rPr>
        <w:t>Und Sie sagen: „In Ordnung, vielen Dank, vielen Dank. Nun gut, wir werden mit der nächsten Linie beginnen. Und jetzt geht’s los.“ Wir haben umgeschaltet und wir machen jetzt auf etwas anderes eine Liste.</w:t>
      </w:r>
    </w:p>
    <w:p>
      <w:pPr>
        <w:pStyle w:val="Normal"/>
        <w:widowControl/>
        <w:spacing w:lineRule="auto" w:line="240" w:before="0" w:after="120"/>
        <w:ind w:left="0" w:firstLine="709"/>
        <w:rPr>
          <w:sz w:val="24"/>
          <w:szCs w:val="24"/>
          <w:lang w:val="de-CH"/>
        </w:rPr>
      </w:pPr>
      <w:r>
        <w:rPr>
          <w:sz w:val="24"/>
          <w:szCs w:val="24"/>
          <w:lang w:val="de-CH"/>
        </w:rPr>
        <w:t>Das ist wirklich die Art und Weise, wie Sie vom Punkt des Hängenbleibens schnell wegkommen, und der PC bekommt keine Unterdrückungen, und Sie brauchen nicht die ganze Zeit lang die Mittelrudimente hineinzubringen und all das. Fangen Sie es einfach bei diesem ersten „Ähhhm…“ ab. Und das wird Ihnen da regelrecht auf einem Silber</w:t>
        <w:softHyphen/>
        <w:t>tablett gereicht.</w:t>
      </w:r>
    </w:p>
    <w:p>
      <w:pPr>
        <w:pStyle w:val="Normal"/>
        <w:widowControl/>
        <w:spacing w:lineRule="auto" w:line="240" w:before="0" w:after="120"/>
        <w:ind w:left="0" w:firstLine="709"/>
        <w:rPr/>
      </w:pPr>
      <w:r>
        <w:rPr>
          <w:sz w:val="24"/>
          <w:szCs w:val="24"/>
          <w:lang w:val="de-CH"/>
        </w:rPr>
        <w:t>Er sagt Ihnen: „Diese Linie ist so weit gelaufen, wie sie gehen wird und befindet sich jetzt in einem Strudelbereich und ist drauf und dran sich umzudrehen und in die entgegengesetzte Richtung zu gehen.“ Das ist es, was er Ihnen mit diesem „äh“ mitteilt. Mit der Abwertung teilt er Ihnen mit: „Sie hat sich bereits umgewendet und geht in die entgegengesetzte Richtung, und alles was ich mir einfallen lasse, wird von der Linie überwältigt und abgewertet, die aus der anderen Richtung kommt.“ Sehen Sie das? Und wenn es ihm überhaupt nicht einfällt, dann ist er einfach völlig über-überwältigt. Jetzt rast die Linie wirklich auf ihn zu.</w:t>
      </w:r>
    </w:p>
    <w:p>
      <w:pPr>
        <w:pStyle w:val="Normal"/>
        <w:widowControl/>
        <w:spacing w:lineRule="auto" w:line="240" w:before="0" w:after="120"/>
        <w:ind w:left="0" w:firstLine="709"/>
        <w:rPr>
          <w:sz w:val="24"/>
          <w:szCs w:val="24"/>
          <w:lang w:val="de-CH"/>
        </w:rPr>
      </w:pPr>
      <w:r>
        <w:rPr>
          <w:sz w:val="24"/>
          <w:szCs w:val="24"/>
          <w:lang w:val="de-CH"/>
        </w:rPr>
        <w:t>Aber in ähnlicher Weise – ich will diesen Punkt noch mal unterstreichen – es ist ein Schwerverbrechen, einen Automatismus abzustellen, denn er wird nicht in der Lage</w:t>
      </w:r>
    </w:p>
    <w:p>
      <w:pPr>
        <w:pStyle w:val="Normal"/>
        <w:widowControl/>
        <w:spacing w:lineRule="auto" w:line="240" w:before="0" w:after="120"/>
        <w:ind w:left="0" w:firstLine="709"/>
        <w:rPr>
          <w:sz w:val="24"/>
          <w:szCs w:val="24"/>
          <w:lang w:val="de-CH"/>
        </w:rPr>
      </w:pPr>
      <w:r>
        <w:rPr>
          <w:sz w:val="24"/>
          <w:szCs w:val="24"/>
          <w:lang w:val="de-CH"/>
        </w:rPr>
        <w:t xml:space="preserve">sein, es wieder zu bekommen. Dieses Ding feuert ab, und Sie setzen eine Unterdrückung genau mitten auf das Ding drauf. Er wird Ihnen ganz plötzlich 30 Items sagen – </w:t>
      </w:r>
      <w:r>
        <w:rPr>
          <w:i/>
          <w:iCs/>
          <w:sz w:val="24"/>
          <w:szCs w:val="24"/>
          <w:lang w:val="de-CH"/>
        </w:rPr>
        <w:t>brrrrrrrrrrrrrrrrrr.</w:t>
      </w:r>
    </w:p>
    <w:p>
      <w:pPr>
        <w:pStyle w:val="Normal"/>
        <w:widowControl/>
        <w:spacing w:lineRule="auto" w:line="240" w:before="0" w:after="120"/>
        <w:ind w:left="0" w:firstLine="709"/>
        <w:rPr>
          <w:sz w:val="24"/>
          <w:szCs w:val="24"/>
          <w:lang w:val="de-CH"/>
        </w:rPr>
      </w:pPr>
      <w:r>
        <w:rPr>
          <w:sz w:val="24"/>
          <w:szCs w:val="24"/>
          <w:lang w:val="de-CH"/>
        </w:rPr>
        <w:t>Und Sie sagen: „Nun, das ist genug.“</w:t>
      </w:r>
    </w:p>
    <w:p>
      <w:pPr>
        <w:pStyle w:val="Normal"/>
        <w:widowControl/>
        <w:spacing w:lineRule="auto" w:line="240" w:before="0" w:after="120"/>
        <w:ind w:left="0" w:firstLine="709"/>
        <w:rPr/>
      </w:pPr>
      <w:r>
        <w:rPr>
          <w:sz w:val="24"/>
          <w:szCs w:val="24"/>
          <w:lang w:val="de-CH"/>
        </w:rPr>
        <w:t xml:space="preserve">Er sagt: </w:t>
      </w:r>
      <w:r>
        <w:rPr>
          <w:i/>
          <w:iCs/>
          <w:sz w:val="24"/>
          <w:szCs w:val="24"/>
          <w:lang w:val="de-CH"/>
        </w:rPr>
        <w:t>„Bu-bu brrr-b-brr-brrrr…11</w:t>
      </w:r>
      <w:r>
        <w:rPr>
          <w:sz w:val="24"/>
          <w:szCs w:val="24"/>
          <w:lang w:val="de-CH"/>
        </w:rPr>
        <w:t xml:space="preserve"> Und Sie bringen an diesem Punkt die Mittel</w:t>
        <w:softHyphen/>
        <w:t>rudimente herein. Sie stellen fest, dass alles unterdrückt war. Der PC fühlt sich gewisser</w:t>
        <w:softHyphen/>
        <w:t>massen verkorkst. Er fühlt sich gewissermassen betrogen und so weiter.</w:t>
      </w:r>
    </w:p>
    <w:p>
      <w:pPr>
        <w:pStyle w:val="Normal"/>
        <w:widowControl/>
        <w:spacing w:lineRule="auto" w:line="240" w:before="0" w:after="120"/>
        <w:ind w:left="0" w:firstLine="709"/>
        <w:rPr>
          <w:sz w:val="24"/>
          <w:szCs w:val="24"/>
          <w:lang w:val="de-CH"/>
        </w:rPr>
      </w:pPr>
      <w:r>
        <w:rPr>
          <w:sz w:val="24"/>
          <w:szCs w:val="24"/>
          <w:lang w:val="de-CH"/>
        </w:rPr>
        <w:t>Das sind also die grundlegenden Kniffe des Listings: Erstens: Am Beginn der Sitzung bringen Sie die Rudimente herein. Zweitens: Machen Sie eine schnelle Über</w:t>
        <w:softHyphen/>
        <w:t>prüfung des Ziels. Drittens: Da gibt es also zwei Arten, wie Sie das anstellen könnten:</w:t>
      </w:r>
    </w:p>
    <w:p>
      <w:pPr>
        <w:pStyle w:val="Normal"/>
        <w:widowControl/>
        <w:spacing w:lineRule="auto" w:line="240" w:before="0" w:after="120"/>
        <w:ind w:left="0" w:firstLine="709"/>
        <w:rPr/>
      </w:pPr>
      <w:r>
        <w:rPr>
          <w:sz w:val="24"/>
          <w:szCs w:val="24"/>
          <w:lang w:val="de-CH"/>
        </w:rPr>
        <w:t>Die eine besteht einfach darin, eine schnelle Überprüfung der ersten Linie, die Sie behandeln, zu machen und dann, wenn Sie zur nächsten Linie kommen, machen Sie bei ihr eine schnelle Überprüfung. Wenn Sie zur nächsten Linie kommen, geben Sie ihr eine schnelle Überprüfung – das erste Mal, wenn Sie sie fragen, sehen Sie? Sie kommen zur nächsten, vierten Linie, Sie machen eine schnelle Überprüfung an ihr, und dann über</w:t>
        <w:softHyphen/>
        <w:t>prüfen Sie die Linien nicht mehr. Schauen Sie einfach, ob es feuert, das ist die einzige Sache, die Sie wollen. Es ist sehr schnell, sehen Sie? Das könnte so gemacht werden, oder Sie könnten all diese fünf Dinge hernehmen – das Ziel und die Linien – und sie einfach allesamt herunterlesen, um zu schauen, ob sie alle feuern; sehen Sie, ob es irgendwelche Unterdrückungen darauf gibt, nicht wahr? Und Sie säubern sie, wusch, wusch, bekommen sie alle zum Feuern, peng, und dann gehen Sie zu Ihrer Sitzung über. Es gibt zwei Wege, wie Sie das anstellen könnten. Finden Sie heraus, welcher für Sie am besten ist. 76 Wenn Sie natürlich beim Prepchecken der Sachen seine Aufmerksamkeit zu fest auf die Linien konzentrieren, dann wird er natürlich anfangen, Ihnen Antworten zu geben, und dann sind Sie bereits in Sitzung. Das ist also mit einem gewissen Risiko verbunden.</w:t>
      </w:r>
    </w:p>
    <w:p>
      <w:pPr>
        <w:pStyle w:val="Normal"/>
        <w:widowControl/>
        <w:spacing w:lineRule="auto" w:line="240" w:before="0" w:after="120"/>
        <w:ind w:left="0" w:firstLine="709"/>
        <w:rPr/>
      </w:pPr>
      <w:r>
        <w:rPr>
          <w:sz w:val="24"/>
          <w:szCs w:val="24"/>
          <w:lang w:val="de-CH"/>
        </w:rPr>
        <w:t>Ihre nächste Aktion ist, dass Sie den PC veranlassen, die erste Linie bis zu einem Punkt herunter zu listen, wo er sagt: „Und… ein… äh… oh, lass mich mal sehen.“ Lassen Sie ihn mal sehen, unbedingt. Aber wenn er für mehr als nur ein paar Sekunden lang nachschaut, dann sagen Sie: „Nun, das ist okay. Das ist gut. Wir werden das beim nächsten Mal erhalten, wenn wir da vorbeikommen. Lass uns nun mit dieser nächsten Linie beginnen.“ Sehen Sie? Wir lassen ihn nicht einfach ohne irgendetwas zurück. Und Sie listen einfach bis zur Kommunikationsverzögerung. Gehen Sie da geradewegs die Reihe hinunter. Listen Sie bis zur Kommunikationsverzögerung. Listen Sie bis zur Kommunikationsverzögerung. Listen Sie bis zur Kommunikationsverzögerung.</w:t>
      </w:r>
    </w:p>
    <w:p>
      <w:pPr>
        <w:pStyle w:val="Normal"/>
        <w:widowControl/>
        <w:spacing w:lineRule="auto" w:line="240" w:before="0" w:after="120"/>
        <w:ind w:left="0" w:firstLine="709"/>
        <w:rPr/>
      </w:pPr>
      <w:r>
        <w:rPr>
          <w:sz w:val="24"/>
          <w:szCs w:val="24"/>
          <w:lang w:val="de-CH"/>
        </w:rPr>
        <w:t>Nun, sie werden früher oder später in Schwierigkeiten kommen, weil Ihre Linien ungleichmässig werden, wenn Sie bis zur Kommunikationsverzögerung hin listen. Und das wird Sie wahrscheinlich beunruhigen. Sie ergreifen daher einen jener Zeitpunkte, wo er sich sehr, sehr unbeschwert fühlt, und Sie holen ein paar Items auf. Und es ist ein gutes Gleichgewicht, was Sie da aufrechterhalten. Doch wenn es ihn anstrengt, sich noch irgendwelche weitere Items einfallen zu lassen, bloss um Sie aufholen zu lassen, dann geben Sie das Aufholen auf. Verstehen Sie? Denn es ist ja doch schliesslich kein quanti</w:t>
        <w:softHyphen/>
        <w:t>tativer Prozess. Es kommt auf die Menge von Flow an, sehen Sie? Es ist die Menge an „Flow, an der wir interessiert sind, nicht die Anzahl von Items. Und die Anzahl der Items ist lediglich eine Annäherung daran, um sie ausgeglichen zu halten. Das ist ein schlampiger Hinweis dafür, wieviel Flow von jeder der einzelnen dieser Linien entfernt worden ist.</w:t>
      </w:r>
    </w:p>
    <w:p>
      <w:pPr>
        <w:pStyle w:val="Normal"/>
        <w:widowControl/>
        <w:spacing w:lineRule="auto" w:line="240" w:before="0" w:after="120"/>
        <w:ind w:left="0" w:firstLine="709"/>
        <w:rPr/>
      </w:pPr>
      <w:r>
        <w:rPr>
          <w:sz w:val="24"/>
          <w:szCs w:val="24"/>
          <w:lang w:val="de-CH"/>
        </w:rPr>
        <w:t>Was das andauernde Überprüfen der Mittelrudimente anbelangt, so müssen Sie dies nicht durchführen, wenn Sie auf diese Weise listen. Und das ergibt ein sehr schnelles Listing. Aber wenn Sie einen Haufen Fehler machen – dann müssen Sie wirklich die Mittelrudimente verwenden: Eine schnelle Überprüfung der Mittelrudi</w:t>
        <w:softHyphen/>
        <w:t xml:space="preserve">mente, nicht eine repetitive Überprüfung. Wenn Sie einen grossen Fehler machen und dieser PC </w:t>
      </w:r>
      <w:r>
        <w:rPr>
          <w:i/>
          <w:iCs/>
          <w:sz w:val="24"/>
          <w:szCs w:val="24"/>
          <w:lang w:val="de-CH"/>
        </w:rPr>
        <w:t>brrrrrrr</w:t>
      </w:r>
      <w:r>
        <w:rPr>
          <w:sz w:val="24"/>
          <w:szCs w:val="24"/>
          <w:lang w:val="de-CH"/>
        </w:rPr>
        <w:t xml:space="preserve"> macht und Sie sagen: „Danke, danke, herzlichen Dank! Jawohl, danke schön! Ja, danke. Jawohl, ich habe das mitgekriegt. Nun, gibt es noch irgendein anderes Item, das – eine Person oder ein Wesen dort, das Katzenfisch fangen wollen würde?“ und der PC sitzt da und sieht ganz bleich aus, verstehen Sie? Er ist tödlich getroffen</w:t>
      </w:r>
    </w:p>
    <w:p>
      <w:pPr>
        <w:pStyle w:val="Normal"/>
        <w:widowControl/>
        <w:spacing w:lineRule="auto" w:line="240" w:before="0" w:after="120"/>
        <w:ind w:left="0" w:firstLine="709"/>
        <w:rPr/>
      </w:pPr>
      <w:r>
        <w:rPr>
          <w:sz w:val="24"/>
          <w:szCs w:val="24"/>
          <w:lang w:val="de-CH"/>
        </w:rPr>
        <w:t>worden. Er ist zur Hälfte durch einen Automatismus durch und er kann ihn nicht rauskriegen.</w:t>
      </w:r>
    </w:p>
    <w:p>
      <w:pPr>
        <w:pStyle w:val="Normal"/>
        <w:widowControl/>
        <w:spacing w:lineRule="auto" w:line="240" w:before="0" w:after="120"/>
        <w:ind w:left="0" w:firstLine="709"/>
        <w:rPr/>
      </w:pPr>
      <w:r>
        <w:rPr>
          <w:sz w:val="24"/>
          <w:szCs w:val="24"/>
          <w:lang w:val="de-CH"/>
        </w:rPr>
        <w:t>Erkennen Sie, was mit ihm tatsächlich geschehen ist. Sie haben 30 oder 40 Items unterdrückt, einfach so, peng. Sie haben nicht ganz gesehen, was Sie da machten, nicht wahr? Sie waren sich nicht klar darüber, dass er einen Automatismus ablaufen liess und das Ding war gerade wie wild am Laufen und Sie gaben ihm ganz plötzlich eine schöne Ton-40-Bestätigung, verstehen Sie? Das brachte ihn in die Gegenwart, das setzte ihn in die Sitzung hinein, rums, verstehen Sie, diese ganzen Sachen, und Sie können so richtig den verbrannten Gummi riechen.</w:t>
      </w:r>
    </w:p>
    <w:p>
      <w:pPr>
        <w:pStyle w:val="Normal"/>
        <w:widowControl/>
        <w:spacing w:lineRule="auto" w:line="240" w:before="0" w:after="120"/>
        <w:ind w:left="0" w:firstLine="709"/>
        <w:rPr>
          <w:sz w:val="24"/>
          <w:szCs w:val="24"/>
          <w:lang w:val="de-CH"/>
        </w:rPr>
      </w:pPr>
      <w:r>
        <w:rPr>
          <w:sz w:val="24"/>
          <w:szCs w:val="24"/>
          <w:lang w:val="de-CH"/>
        </w:rPr>
        <w:t>Wenn Sie einen solchen Schnitzer machen, so lassen Sie den PC nicht motzen oder sich darüber aufregen, bringen Sie einfach Ihre Mittelrudimente hinein. Unterdrückt – Mann, das wird wirklich geladen sein. Sie haben ihn dazu gebracht, das Ganze zu unter</w:t>
        <w:softHyphen/>
        <w:t>drücken. Verstehen Sie das?</w:t>
      </w:r>
    </w:p>
    <w:p>
      <w:pPr>
        <w:pStyle w:val="Normal"/>
        <w:widowControl/>
        <w:spacing w:lineRule="auto" w:line="240" w:before="0" w:after="120"/>
        <w:ind w:left="0" w:firstLine="709"/>
        <w:rPr/>
      </w:pPr>
      <w:r>
        <w:rPr>
          <w:sz w:val="24"/>
          <w:szCs w:val="24"/>
          <w:lang w:val="de-CH"/>
        </w:rPr>
        <w:t>Oder wenn Sie irgendwie schläfrig waren, es war ein Sommernachmittag und Sie wachen plötzlich auf, und werden sich klar darüber, dass der PC schon seit fünf Minuten dasitzt und verschiedene Sachen etwa wie folgt sagt: „Es ist ein grosser… ein… ein gro</w:t>
        <w:softHyphen/>
        <w:t>sser Tiger, ein… ein… ein sehr… nein, nein, ein Tiger, ein gestrei… ein gestreifter… Ich kann das richtige Wort dafür nicht finden. Ein Tiger mit Hörnern. Nein, das wäre nicht richtig“, und so weiter.</w:t>
      </w:r>
    </w:p>
    <w:p>
      <w:pPr>
        <w:pStyle w:val="Normal"/>
        <w:widowControl/>
        <w:spacing w:lineRule="auto" w:line="240" w:before="0" w:after="120"/>
        <w:ind w:left="0" w:firstLine="709"/>
        <w:rPr>
          <w:sz w:val="24"/>
          <w:szCs w:val="24"/>
          <w:lang w:val="de-CH"/>
        </w:rPr>
      </w:pPr>
      <w:r>
        <w:rPr>
          <w:sz w:val="24"/>
          <w:szCs w:val="24"/>
          <w:lang w:val="de-CH"/>
        </w:rPr>
        <w:t>Und Sie wachen plötzlich auf, der PC macht das schon seit etwa fünf Minuten auf diese Weise weiter – da wäre es eine ungeheuer gute Sache, die Mittelrudimente hereinzubringen. Mit anderen Worten, die Mittelrudimente sind etwas, womit Sie Schnitzer aufgreifen. Und wenn Sie wirklich ein gewandter Auditor sind, dann machen 77 Sie keine Schnitzer.</w:t>
      </w:r>
    </w:p>
    <w:p>
      <w:pPr>
        <w:pStyle w:val="Normal"/>
        <w:widowControl/>
        <w:spacing w:lineRule="auto" w:line="240" w:before="0" w:after="120"/>
        <w:ind w:left="0" w:firstLine="709"/>
        <w:rPr/>
      </w:pPr>
      <w:r>
        <w:rPr>
          <w:sz w:val="24"/>
          <w:szCs w:val="24"/>
          <w:lang w:val="de-CH"/>
        </w:rPr>
        <w:t xml:space="preserve">Wie viele Items erfordert es pro Linie, um ein Ziel vollständig zu listen? Wie viele Items? Was für eine interessante Frage. Sie ist in ihrem Impuls beinahe philosophisch. Es hat bemerkenswerterweise eine Menge damit zu tun, wie reibungslos es gemacht wurde. Und mit je weniger Reibungslosigkeit es gemacht wurde, mit je weniger In-Sitzung-Sein es gemacht wurde, um so mehr Items werden Sie haben. Daher kann man also nicht sagen, wie viele Items auf einer Liste einfach als ein </w:t>
      </w:r>
      <w:r>
        <w:rPr>
          <w:i/>
          <w:iCs/>
          <w:sz w:val="24"/>
          <w:szCs w:val="24"/>
          <w:lang w:val="de-CH"/>
        </w:rPr>
        <w:t>Fait accompli</w:t>
      </w:r>
      <w:r>
        <w:rPr>
          <w:sz w:val="24"/>
          <w:szCs w:val="24"/>
          <w:lang w:val="de-CH"/>
        </w:rPr>
        <w:t xml:space="preserve"> auftauchen sollten. Wie viele Items, peng! Verstehen Sie? Das kann man nicht sagen. Aber man kann mit Sicherheit sagen, dass es nicht 10 oder 15 sein werden. Zehn – oder fünfzehn</w:t>
        <w:softHyphen/>
        <w:t>hundert? Jetzt kommen wir schon eher in den Bereich und in die Grössenordnung.</w:t>
      </w:r>
    </w:p>
    <w:p>
      <w:pPr>
        <w:pStyle w:val="Normal"/>
        <w:widowControl/>
        <w:spacing w:lineRule="auto" w:line="240" w:before="0" w:after="120"/>
        <w:ind w:left="0" w:firstLine="709"/>
        <w:rPr>
          <w:sz w:val="24"/>
          <w:szCs w:val="24"/>
          <w:lang w:val="de-CH"/>
        </w:rPr>
      </w:pPr>
      <w:r>
        <w:rPr>
          <w:sz w:val="24"/>
          <w:szCs w:val="24"/>
          <w:lang w:val="de-CH"/>
        </w:rPr>
        <w:t>Aber wir sprechen – wir sprechen dabei lediglich vom ersten Ziel. Wie viele Items sind es für ein zweites Ziel? Wie viele sind es für ein drittes Ziel? Wie viele sind es für ein viertes Ziel? Nun, diese Linien werden immer kürzer.</w:t>
      </w:r>
    </w:p>
    <w:p>
      <w:pPr>
        <w:pStyle w:val="Normal"/>
        <w:widowControl/>
        <w:spacing w:lineRule="auto" w:line="240" w:before="0" w:after="120"/>
        <w:ind w:left="0" w:firstLine="709"/>
        <w:rPr/>
      </w:pPr>
      <w:r>
        <w:rPr>
          <w:sz w:val="24"/>
          <w:szCs w:val="24"/>
          <w:lang w:val="de-CH"/>
        </w:rPr>
        <w:t>Wie viele klären also das Ziel? Nun, es sind so viele, wie Sie gut und fachmännisch niederschreiben bis zu einem Punkt hin, wo die Nadel frei wird. So viele sind es. Und es werden ganz bestimmt nicht weniger sein als 1000, ich glaube das nicht. Selbst beim dritten Ziel glaube ich, dass Sie da immer noch innerhalb dieser Grössenordnung liegen. Aber das ist lediglich eine Schätzung.</w:t>
      </w:r>
    </w:p>
    <w:p>
      <w:pPr>
        <w:pStyle w:val="Normal"/>
        <w:widowControl/>
        <w:spacing w:lineRule="auto" w:line="240" w:before="0" w:after="120"/>
        <w:ind w:left="0" w:firstLine="709"/>
        <w:rPr/>
      </w:pPr>
      <w:r>
        <w:rPr>
          <w:sz w:val="24"/>
          <w:szCs w:val="24"/>
          <w:lang w:val="de-CH"/>
        </w:rPr>
        <w:t>Beim ersten Ziel siebentausend Items bei jeder Linie – ich würde mir nicht allzu viele Sorgen darüber machen, ausser wenn der Tonarm hochgegangen und stecken ge</w:t>
        <w:softHyphen/>
        <w:t>blieben ist und schon seit einer langen Zeit festsitzt oder irgend so etwas, verstehen Sie? Ich würde mir über die Anzahl von Items keine Sorgen machen. Ich werde Ihnen gleich noch sagen, worüber man sich Sorgen machen sollte. Aber die Anzahl von Items ist nicht etwas, worüber man sich Sorgen machen sollte, verstehen Sie? Zu wenige – Gott stehe uns bei. Ah, nein.</w:t>
      </w:r>
    </w:p>
    <w:p>
      <w:pPr>
        <w:pStyle w:val="Normal"/>
        <w:widowControl/>
        <w:spacing w:lineRule="auto" w:line="240" w:before="0" w:after="120"/>
        <w:ind w:left="0" w:firstLine="709"/>
        <w:rPr/>
      </w:pPr>
      <w:r>
        <w:rPr>
          <w:sz w:val="24"/>
          <w:szCs w:val="24"/>
          <w:lang w:val="de-CH"/>
        </w:rPr>
        <w:t>Jetzt ist es natürlich so, dass Sie diese Items niemals nullen, und der PC wird Sie fragen: „Warum schreiben wir sie auf?“ Es wäre eine interessante Frage: Warum schreiben wir die Items auf?</w:t>
      </w:r>
    </w:p>
    <w:p>
      <w:pPr>
        <w:pStyle w:val="Normal"/>
        <w:widowControl/>
        <w:spacing w:lineRule="auto" w:line="240" w:before="0" w:after="120"/>
        <w:ind w:left="0" w:firstLine="709"/>
        <w:rPr>
          <w:sz w:val="24"/>
          <w:szCs w:val="24"/>
          <w:lang w:val="de-CH"/>
        </w:rPr>
      </w:pPr>
      <w:r>
        <w:rPr>
          <w:sz w:val="24"/>
          <w:szCs w:val="24"/>
          <w:lang w:val="de-CH"/>
        </w:rPr>
        <w:t>Nun. meine Antwort dazu ist, dass es eine bessere Bestätigung ist, sie aufzu</w:t>
        <w:softHyphen/>
        <w:t>schreiben. und es ist eine viel bessere Methode, damit Sie Kontrolle über Ihre Listen be</w:t>
        <w:softHyphen/>
        <w:t>wahren. Und es gibt verschiedene Gründe dafür, sie aufzuschreiben. Aber Nulling ist</w:t>
      </w:r>
    </w:p>
    <w:p>
      <w:pPr>
        <w:pStyle w:val="Normal"/>
        <w:widowControl/>
        <w:spacing w:lineRule="auto" w:line="240" w:before="0" w:after="120"/>
        <w:ind w:left="0" w:firstLine="709"/>
        <w:rPr>
          <w:sz w:val="24"/>
          <w:szCs w:val="24"/>
          <w:lang w:val="de-CH"/>
        </w:rPr>
      </w:pPr>
      <w:r>
        <w:rPr>
          <w:sz w:val="24"/>
          <w:szCs w:val="24"/>
          <w:lang w:val="de-CH"/>
        </w:rPr>
        <w:t>nicht darunter. Wir machen niemals irgendetwas mit diesen Items. Ich weiss nicht, was man mit ihnen machen kann.</w:t>
      </w:r>
    </w:p>
    <w:p>
      <w:pPr>
        <w:pStyle w:val="Normal"/>
        <w:widowControl/>
        <w:spacing w:lineRule="auto" w:line="240" w:before="0" w:after="120"/>
        <w:ind w:left="0" w:firstLine="709"/>
        <w:rPr/>
      </w:pPr>
      <w:r>
        <w:rPr>
          <w:sz w:val="24"/>
          <w:szCs w:val="24"/>
          <w:lang w:val="de-CH"/>
        </w:rPr>
        <w:t>Ihr PC wird sich zunächst einmal ziemlich wundern, welches Item es ist. Das ist natürlich der Witz, es ist keine Frage von „Welches?“</w:t>
      </w:r>
    </w:p>
    <w:p>
      <w:pPr>
        <w:pStyle w:val="Normal"/>
        <w:widowControl/>
        <w:spacing w:lineRule="auto" w:line="240" w:before="0" w:after="120"/>
        <w:ind w:left="0" w:firstLine="709"/>
        <w:rPr/>
      </w:pPr>
      <w:r>
        <w:rPr>
          <w:sz w:val="24"/>
          <w:szCs w:val="24"/>
          <w:lang w:val="de-CH"/>
        </w:rPr>
        <w:t>_ Er ist auf dieser Ziele-Problem-Masse ein langes Stück Zeitspur gegangen, Mann. Er hatte Gelegenheit eine ungeheure Anzahl an Identitäten anzusammeln. Und die Iden</w:t>
        <w:softHyphen/>
        <w:t>titäten, die er persönlich aufgelesen hat, haben die Gelegenheit gehabt, eine ungeheure Menge von Feinden anzusammeln. Und er selbst hat eine ungeheure Menge von Dingen angesammelt, die sich den Feinden widersetzen. Und er selbst hatte einen sehr interessan</w:t>
        <w:softHyphen/>
        <w:t>ten Geschmack für Dinge gehabt, die ihn daran liinderten, sein Ziel zu verfolgen. Er wird sich nach einer Weile zu fragen beginnen, wovon er besessen war. Und all diese Dinge’, miteinander kombiniert, ergeben Quantität. Und die Quantität ist gross.</w:t>
      </w:r>
    </w:p>
    <w:p>
      <w:pPr>
        <w:pStyle w:val="Normal"/>
        <w:widowControl/>
        <w:spacing w:lineRule="auto" w:line="240" w:before="0" w:after="120"/>
        <w:ind w:left="0" w:firstLine="709"/>
        <w:rPr/>
      </w:pPr>
      <w:r>
        <w:rPr>
          <w:sz w:val="24"/>
          <w:szCs w:val="24"/>
          <w:lang w:val="de-CH"/>
        </w:rPr>
        <w:t>Schön. Nun wollen wir darüber sprechen, wie lange eine Linie gelistet wird. Sie wird exakt bis zur freien Nadel gelistet. Sie wird nicht um ein Item über die freie Nadel hinaus gelistet. Hören Sie mir jetzt gut zu: Nicht um ein Item über die freie Nadel hinaus. Nicht einmal eines! Die Nadel war frei.</w:t>
      </w:r>
    </w:p>
    <w:p>
      <w:pPr>
        <w:pStyle w:val="Normal"/>
        <w:widowControl/>
        <w:spacing w:lineRule="auto" w:line="240" w:before="0" w:after="120"/>
        <w:ind w:left="0" w:firstLine="709"/>
        <w:rPr/>
      </w:pPr>
      <w:r>
        <w:rPr>
          <w:sz w:val="24"/>
          <w:szCs w:val="24"/>
          <w:lang w:val="de-CH"/>
        </w:rPr>
        <w:t>Das korrekte Verhalten eines Auditors, wenn er eine freie Nadel bei einer Linie beobachtet, sollte professionell sein. Er sollte sich nicht plötzlich einer seiner Lieblings</w:t>
        <w:softHyphen/>
        <w:t>valenzen als Rodeo-Reiter hingeben, anfangen, auf dem Stuhl herumzuruckeln, und zu versuchen, dem E-Meter mit einer Reitpeitsche beizukommen.</w:t>
      </w:r>
    </w:p>
    <w:p>
      <w:pPr>
        <w:pStyle w:val="Normal"/>
        <w:widowControl/>
        <w:spacing w:lineRule="auto" w:line="240" w:before="0" w:after="120"/>
        <w:ind w:left="0" w:firstLine="709"/>
        <w:rPr/>
      </w:pPr>
      <w:r>
        <w:rPr>
          <w:sz w:val="24"/>
          <w:szCs w:val="24"/>
          <w:lang w:val="de-CH"/>
        </w:rPr>
        <w:t>„</w:t>
      </w:r>
      <w:r>
        <w:rPr>
          <w:sz w:val="24"/>
          <w:szCs w:val="24"/>
          <w:lang w:val="de-CH"/>
        </w:rPr>
        <w:t>Eine freie Nadel! Ha-ha! He-he! Ha-ha! Ha – das ist genug, es ist eine freie Nadel. He, möchtest du nicht mal hier rüberkommen und dir das angucken?“ Das ist kein – 78 kein optimales Verhalten eines Auditors. Es ist nicht so schlimm, denn wir können die Unterdrückungen ausauditieren.</w:t>
      </w:r>
    </w:p>
    <w:p>
      <w:pPr>
        <w:pStyle w:val="Normal"/>
        <w:widowControl/>
        <w:spacing w:lineRule="auto" w:line="240" w:before="0" w:after="120"/>
        <w:ind w:left="0" w:firstLine="709"/>
        <w:rPr>
          <w:sz w:val="24"/>
          <w:szCs w:val="24"/>
          <w:lang w:val="de-CH"/>
        </w:rPr>
      </w:pPr>
      <w:r>
        <w:rPr>
          <w:sz w:val="24"/>
          <w:szCs w:val="24"/>
          <w:lang w:val="de-CH"/>
        </w:rPr>
        <w:t>Aber Sie werden sich so fühlen, wenn Sie das erste Mal eine sehen. Sie gehen wei</w:t>
        <w:softHyphen/>
        <w:t>ter zur nächsten Linie und listen sie bis zu einer freien Nadel, oder falls es nicht zur freien Nadel kommt, so lange, bis der Flow wie gewöhnlich versiegt.</w:t>
      </w:r>
    </w:p>
    <w:p>
      <w:pPr>
        <w:pStyle w:val="Normal"/>
        <w:widowControl/>
        <w:spacing w:lineRule="auto" w:line="240" w:before="0" w:after="120"/>
        <w:ind w:left="0" w:firstLine="709"/>
        <w:rPr/>
      </w:pPr>
      <w:r>
        <w:rPr>
          <w:sz w:val="24"/>
          <w:szCs w:val="24"/>
          <w:lang w:val="de-CH"/>
        </w:rPr>
        <w:t>Manchmal wird einer von den Flows frei und drei davon werden noch eine Weile hängen bleiben. Dann haben Sie zwei freie, und die anderen zwei hängen noch fest und dann ist es manchmal so, dass Sie drei frei haben, und einer hängt noch ganz fest. Und dann wird er schliesslich frei.</w:t>
      </w:r>
    </w:p>
    <w:p>
      <w:pPr>
        <w:pStyle w:val="Normal"/>
        <w:widowControl/>
        <w:spacing w:lineRule="auto" w:line="240" w:before="0" w:after="120"/>
        <w:ind w:left="0" w:firstLine="709"/>
        <w:rPr>
          <w:sz w:val="24"/>
          <w:szCs w:val="24"/>
          <w:lang w:val="de-CH"/>
        </w:rPr>
      </w:pPr>
      <w:r>
        <w:rPr>
          <w:sz w:val="24"/>
          <w:szCs w:val="24"/>
          <w:lang w:val="de-CH"/>
        </w:rPr>
        <w:t>Die Art und Weise, das zu machen, ist weiterzumachen, eins, zwei, drei, vier, sehen Sie? Dieses Ding hängt fest, diese Linie ist zäh, sie ist nicht frei. Kommen Sie zurück zu Ihrer nächsten Linie in der richtigen Reihenfolge, sehen Sie, und verwenden Sie eins, zwei, drei – freie Nadel, sehen Sie?</w:t>
      </w:r>
    </w:p>
    <w:p>
      <w:pPr>
        <w:pStyle w:val="Normal"/>
        <w:widowControl/>
        <w:spacing w:lineRule="auto" w:line="240" w:before="0" w:after="120"/>
        <w:ind w:left="0" w:firstLine="709"/>
        <w:rPr/>
      </w:pPr>
      <w:r>
        <w:rPr>
          <w:sz w:val="24"/>
          <w:szCs w:val="24"/>
          <w:lang w:val="de-CH"/>
        </w:rPr>
        <w:t>Jetzt haben Sie eine freie Nadel, wenn Sie zu Ihrer nächsten Linie gehen; Ihre nächste Linie stört die freie Nadel überhaupt nicht. Nun kann ich hier keine absoluten Regeln aufstellen, denn es mag sein, dass es nicht den geringsten Unterschied gibt. Aber wenn Sie die Linie dem PC sagen würden, und Sie bekommen keine wie auch immer geartete Nadelreaktion und es geschieht nichts mit der Nadel, so könnte es sehr töricht sein, diese Linie zu listen. Wir gehen also zur nächsten Linie über, und wir lesen dieses Ding runter und es gibt dabei keine Nadelreaktion irgendeiner Art dabei, sehen Sie, und die Nadel ist immer noch frei. Und wir kommen zu der Linie, die wir hatten, die von An</w:t>
        <w:softHyphen/>
        <w:t>fang an zäh war, und sie ist immer noch zäh. Jetzt listen wir dieses Ding weiter, bis wir zu einer Kommunikationsverzögerung kommen, und es steckt immer noch fest. Ja nun, zu welcher Linie kehren wir als nächstes zurück? Denn es gibt nichts, das dieses Ding abkühlt. Sie sollten sie lieber überprüfen, nicht wahr?</w:t>
      </w:r>
    </w:p>
    <w:p>
      <w:pPr>
        <w:pStyle w:val="Normal"/>
        <w:widowControl/>
        <w:spacing w:lineRule="auto" w:line="240" w:before="0" w:after="120"/>
        <w:ind w:left="0" w:firstLine="709"/>
        <w:rPr/>
      </w:pPr>
      <w:r>
        <w:rPr>
          <w:sz w:val="24"/>
          <w:szCs w:val="24"/>
          <w:lang w:val="de-CH"/>
        </w:rPr>
        <w:t>Es wird niemanden verstimmen, wenn man auf jede dieser Linien ein Item drauf-setzt. Wir befinden uns nun in einem völlig Ungewissen Bereich, in dem wir uns fragen, was das Richtige ist, das man tun sollte. Die Erfahrung wird uns zeigen, was das Richtige ist. Ich kann Ihnen da keine vorgefertigte Antwort geben, aber ich kann Ihnen Folgendes sagen: Listen Sie nicht über eine freie Nadel hinaus! Denn es ist ausge</w:t>
        <w:softHyphen/>
        <w:t>sprochen verstimmend. Es ist etwa so, wie wenn man bei Rudimenten eine Antwort ver</w:t>
        <w:softHyphen/>
        <w:t>langt, wenn es keine gibt, sehen Sie?</w:t>
      </w:r>
    </w:p>
    <w:p>
      <w:pPr>
        <w:pStyle w:val="Normal"/>
        <w:widowControl/>
        <w:spacing w:lineRule="auto" w:line="240" w:before="0" w:after="120"/>
        <w:ind w:left="0" w:firstLine="709"/>
        <w:rPr/>
      </w:pPr>
      <w:r>
        <w:rPr>
          <w:sz w:val="24"/>
          <w:szCs w:val="24"/>
          <w:lang w:val="de-CH"/>
        </w:rPr>
        <w:t>Und wenn ich für mich selbst hierzu eine Verfahrensregel niederlegen sollte, als etwas, wovon ich mich jetzt leiten lassen würde, so würde ich mich da hindurchkämpfen. Ich würde diese anderen Linien herunterlesen und schauen, ob ich ein Steckenbleiben oder einen Fall bekommen könnte, sehen Sie? Etwas. Und ich würde ein Item erhalten. Und ich würde zu der Linie zurückgehen, die stecken geblieben war, und ich würde sie listen, bis ich eine Kommunikationsverzögerung erhielte. Verstehen Sie das? Un’d ich würde das Schritt für Schritt durchgehen. Und wenn ich drei Linien hätte, die allesamt eine freie Nadel ergäben, dann würde ich nicht jedesmal alle drei reihum testen. Ich würde eine nach der anderen testen. Mit anderen Worten, ich würde die zähe Linie nehmen, und ich würde sie bis zu einer Kommunikationsverzögerung listen, und dann würde ich eine andere von diesen Linien auswählen – nicht diejenige, die an der Reihe wäre; ich würde einen Wechsel auslassen, sehen Sie? Und dann würde ich noch einige mehr von denen mit der Sticky Needle listen und dann würde ich die dritte Linie auswählen, die frei war und diese jetzt testen. Wissen Sie, ich würde einfach meinen Weg hindurchfmden, wie wenn ich auf Eiern gehen würde. Verstehen Sie das?</w:t>
      </w:r>
    </w:p>
    <w:p>
      <w:pPr>
        <w:pStyle w:val="Normal"/>
        <w:widowControl/>
        <w:spacing w:lineRule="auto" w:line="240" w:before="0" w:after="120"/>
        <w:ind w:left="0" w:firstLine="709"/>
        <w:rPr/>
      </w:pPr>
      <w:r>
        <w:rPr>
          <w:sz w:val="24"/>
          <w:szCs w:val="24"/>
          <w:lang w:val="de-CH"/>
        </w:rPr>
        <w:t xml:space="preserve">Und ich würde diese Linien nicht listen. Mein Instinkt spräche dagegen. Wenn ich keinen Fall oder kein Steckenbleiben oder keinerlei Nadelfehlverhalten dabei bekommen könnte, dann glaube ich nicht, dass ich sie anrühren würde. Ich würde den PC fragen, ob er auf diesen Linien irgendwelche Items hätte, aber meine Auditing-Anweisung wäre nicht: „Wer oder was würde Katzenfisch fangen wollen?“ „Kannst du dich gerade jetzt an irgendetwas erinnern – irgendetwas oder irgendjemand, das oder der Katzenfisch fangen will? Nein, du kannst, es nicht. In Ordnung. Danke schön. Huh-huh, das ist – das ist in Ordnung. Herzlichen Dank.“ Nehmen Sie die Finger davon weg, verstehen Sie? </w:t>
      </w:r>
    </w:p>
    <w:p>
      <w:pPr>
        <w:pStyle w:val="Normal"/>
        <w:widowControl/>
        <w:spacing w:lineRule="auto" w:line="240" w:before="0" w:after="120"/>
        <w:ind w:left="0" w:firstLine="709"/>
        <w:rPr/>
      </w:pPr>
      <w:r>
        <w:rPr>
          <w:sz w:val="24"/>
          <w:szCs w:val="24"/>
          <w:lang w:val="de-CH"/>
        </w:rPr>
        <w:t>Der PC sagte: „Ja, ich dachte gerade – ah – Jagdaufseher fangen ab und zu Katzen</w:t>
        <w:softHyphen/>
        <w:t>fisch.“ Und dann haben Sie das aufgeschrieben, sehen Sie? In Ordnung, er hat Ihnen das einfach unaufgefordert angegeben. Das machen Sie, um zu verhindern, dass Withholds übersehen werden.</w:t>
      </w:r>
    </w:p>
    <w:p>
      <w:pPr>
        <w:pStyle w:val="Normal"/>
        <w:widowControl/>
        <w:spacing w:lineRule="auto" w:line="240" w:before="0" w:after="120"/>
        <w:ind w:left="0" w:firstLine="709"/>
        <w:rPr>
          <w:sz w:val="24"/>
          <w:szCs w:val="24"/>
          <w:lang w:val="de-CH"/>
        </w:rPr>
      </w:pPr>
      <w:r>
        <w:rPr>
          <w:sz w:val="24"/>
          <w:szCs w:val="24"/>
          <w:lang w:val="de-CH"/>
        </w:rPr>
        <w:t>Sie befinden sich an einer heiklen Stelle des Falles. Und für Sie ist das offensicht</w:t>
        <w:softHyphen/>
        <w:t>lich überhaupt keine heikle Stelle des Falles, denn der PC ist jetzt praktisch Clear und ein Clear kann alles vertragen. Das könnte Ihre Erwägung sein. Wenn die Nadel derart frei ist, na, dann spielt es doch keine Rolle, wie wir den PC behandeln, oder?</w:t>
      </w:r>
    </w:p>
    <w:p>
      <w:pPr>
        <w:pStyle w:val="Normal"/>
        <w:widowControl/>
        <w:spacing w:lineRule="auto" w:line="240" w:before="0" w:after="120"/>
        <w:ind w:left="0" w:firstLine="709"/>
        <w:rPr/>
      </w:pPr>
      <w:r>
        <w:rPr>
          <w:sz w:val="24"/>
          <w:szCs w:val="24"/>
          <w:lang w:val="de-CH"/>
        </w:rPr>
        <w:t>Das ist die falsche Denkweise. Denn genau in diesem Stadium des Spieles ist es wirk</w:t>
        <w:softHyphen/>
        <w:t>lich eine ziemlich empfindliche Sache, denn Sie könnten eine von diesen Linien mit freier Nadel aufgreifen, und Sie könnten sie geradewegs in eine Schwierigkeit hinein weit</w:t>
        <w:softHyphen/>
        <w:t>erlisten. Mit anderen Worten, Sie könnten sie wieder völlig zum Steckenbleiben bringen. Es ist hier bereits geschehen. Glauben Sie nicht, dass ich mich da nur mit Theorie befasse. Zu lange Listen ist vorgekommen.</w:t>
      </w:r>
    </w:p>
    <w:p>
      <w:pPr>
        <w:pStyle w:val="Normal"/>
        <w:widowControl/>
        <w:spacing w:lineRule="auto" w:line="240" w:before="0" w:after="120"/>
        <w:ind w:left="0" w:firstLine="709"/>
        <w:rPr>
          <w:sz w:val="24"/>
          <w:szCs w:val="24"/>
          <w:lang w:val="de-CH"/>
        </w:rPr>
      </w:pPr>
      <w:r>
        <w:rPr>
          <w:sz w:val="24"/>
          <w:szCs w:val="24"/>
          <w:lang w:val="de-CH"/>
        </w:rPr>
        <w:t>Schön, genug davon. Sie können auf jeden Fall bis zur freien Nadel auf vier Linien durchlisten.</w:t>
      </w:r>
    </w:p>
    <w:p>
      <w:pPr>
        <w:pStyle w:val="Normal"/>
        <w:widowControl/>
        <w:spacing w:lineRule="auto" w:line="240" w:before="0" w:after="120"/>
        <w:ind w:left="0" w:firstLine="709"/>
        <w:rPr/>
      </w:pPr>
      <w:r>
        <w:rPr>
          <w:sz w:val="24"/>
          <w:szCs w:val="24"/>
          <w:lang w:val="de-CH"/>
        </w:rPr>
        <w:t>Wenn nun eine Linie beständig und kontinuierlich hängen bleibt, und Sie nicht errei</w:t>
        <w:softHyphen/>
        <w:t>chen können, dass sie frei wird, untersuchen Sie auf Teufel komm raus. was mit dieser spezifischen Linie verkehrt ist, und schauen Sie, ob Sie überhaupt irgendetwas finden kön</w:t>
        <w:softHyphen/>
        <w:t>nen, was damit verkehrt ist. Und schauen Sie, ob Sie die Linie durch irgendeine Variation des Wortlautes schön und sauber zum Feuern bringen können, und fahren mit dem Lis</w:t>
        <w:softHyphen/>
        <w:t>ten mit diesem neuen Wortlaut fort – und diese Linie wird sauber werden. Okay? Das ist für den Notfall. Denn es könnte sein, dass es die ganze Zeit etwas gegeben hat, was mit dieser einen Linie verkehrt war. Sehen Sie, Sie könnten es verfehlt haben. Das ist hier schon passiert, es kann also vorkommen. Drei Linien wurden frei, eine nicht.</w:t>
      </w:r>
    </w:p>
    <w:p>
      <w:pPr>
        <w:pStyle w:val="Normal"/>
        <w:widowControl/>
        <w:spacing w:lineRule="auto" w:line="240" w:before="0" w:after="120"/>
        <w:ind w:left="0" w:firstLine="709"/>
        <w:rPr/>
      </w:pPr>
      <w:r>
        <w:rPr>
          <w:sz w:val="24"/>
          <w:szCs w:val="24"/>
          <w:lang w:val="de-CH"/>
        </w:rPr>
        <w:t>Als das hier vorher passierte, befand sich das Wort „deinem“ in der vierten Linie. Das Wort „deinem“ reichte aus, um zu verhindern, dass diese Linie frei wurde. Und eine Untersuchung darüber – es brauchte danach nur zwei. drei Listing-Sitzungen – und alle vier Linien wurden frei, einfach so, verstehen Sie? Schöpfen Sie also Verdacht, wenn Sie dabei eine zu grosse Ungleichheit erhalten, und wenn dies zu lange hängenbleibt – lassen Sie nicht zu, dass es sich monatelang hinschleppt: untersuchen Sie es, okay?</w:t>
      </w:r>
    </w:p>
    <w:p>
      <w:pPr>
        <w:pStyle w:val="Normal"/>
        <w:widowControl/>
        <w:spacing w:lineRule="auto" w:line="240" w:before="0" w:after="120"/>
        <w:ind w:left="0" w:firstLine="709"/>
        <w:rPr/>
      </w:pPr>
      <w:r>
        <w:rPr>
          <w:sz w:val="24"/>
          <w:szCs w:val="24"/>
          <w:lang w:val="de-CH"/>
        </w:rPr>
        <w:t xml:space="preserve">In Ordnung, nun, was sind die Gefahren des Listings? Nummer l: Listing </w:t>
      </w:r>
      <w:r>
        <w:rPr>
          <w:i/>
          <w:iCs/>
          <w:sz w:val="24"/>
          <w:szCs w:val="24"/>
          <w:lang w:val="de-CH"/>
        </w:rPr>
        <w:t>ist</w:t>
      </w:r>
      <w:r>
        <w:rPr>
          <w:sz w:val="24"/>
          <w:szCs w:val="24"/>
          <w:lang w:val="de-CH"/>
        </w:rPr>
        <w:t xml:space="preserve"> Audi-ting. Es ist Auditing und es muss als solches behandelt werden. Es ist die einzige thera</w:t>
        <w:softHyphen/>
        <w:t>peutische Aktion, die unternommen wird, um ein Ziel zu befreien – ist alleine Listing. Der PC äussert diese Antworten nicht auf analytischem Wege, ganz gleich, wie gescheit und munter sich der PC verhalten mag. Die werden alle von der Unterseite eines Stapels ausgeteilt, alle kommen aus dem reaktiven Verstand, und Sie dürfen sich keine Sorgen darüber machen, ob der PC Antworten erfindet, oder ob er sie sich ausdenkt, ob er sie sich auf analytischem Wege einfallen lässt oder irgendetwas sonst. Seien Sie darüber einfach beruhigt. Schauen Sie, es gibt genügend Dinge, über die Sie sich im Auditing sorgen kön</w:t>
        <w:softHyphen/>
        <w:t>nen, ohne dass Sie welche erfinden müssen.</w:t>
      </w:r>
    </w:p>
    <w:p>
      <w:pPr>
        <w:pStyle w:val="Normal"/>
        <w:widowControl/>
        <w:spacing w:lineRule="auto" w:line="240" w:before="0" w:after="120"/>
        <w:ind w:left="0" w:firstLine="709"/>
        <w:rPr>
          <w:sz w:val="24"/>
          <w:szCs w:val="24"/>
          <w:lang w:val="de-CH"/>
        </w:rPr>
      </w:pPr>
      <w:r>
        <w:rPr>
          <w:sz w:val="24"/>
          <w:szCs w:val="24"/>
          <w:lang w:val="de-CH"/>
        </w:rPr>
        <w:t>Nein, nehmen Sie einfach, was der PC Ihnen sagt, Mann. Halten Sie die Sitzung in Gang und entspannen Sie sich. Sehen Sie? In Ordnung.</w:t>
      </w:r>
    </w:p>
    <w:p>
      <w:pPr>
        <w:pStyle w:val="Normal"/>
        <w:widowControl/>
        <w:spacing w:lineRule="auto" w:line="240" w:before="0" w:after="120"/>
        <w:ind w:left="0" w:firstLine="709"/>
        <w:rPr/>
      </w:pPr>
      <w:r>
        <w:rPr>
          <w:sz w:val="24"/>
          <w:szCs w:val="24"/>
          <w:lang w:val="de-CH"/>
        </w:rPr>
        <w:t>Während Sie mit dem Ziel zu arbeiten beginnen, gibt es einen Zeitraum der gefähr</w:t>
        <w:softHyphen/>
        <w:t>lich ist. Und dieser gefährliche Zeitraum beginnt in dem Augenblick, wo Sie das Ziel finden, und er ist vorbei, wenn Sie den unzweifelhaften Beweis erbracht haben, dass dieses Ziel, während es auf allen vier Linien gelistet wird, bei Linie eins Schmerz einschaltet, bei Linie zwei Empfindung, bei Linie drei etwas mehr Empfindung als Schmerz und bei Linie vier etwas mehr Schmerz als Empfindung einschaltet. Und wenn Sie das zu Ihrer eige</w:t>
        <w:softHyphen/>
        <w:t>nen völligen Zufriedenheit nachgewiesen haben…</w:t>
      </w:r>
    </w:p>
    <w:p>
      <w:pPr>
        <w:pStyle w:val="Normal"/>
        <w:widowControl/>
        <w:spacing w:lineRule="auto" w:line="240" w:before="0" w:after="120"/>
        <w:ind w:left="0" w:firstLine="709"/>
        <w:rPr>
          <w:sz w:val="24"/>
          <w:szCs w:val="24"/>
          <w:lang w:val="de-CH"/>
        </w:rPr>
      </w:pPr>
      <w:r>
        <w:rPr>
          <w:sz w:val="24"/>
          <w:szCs w:val="24"/>
          <w:lang w:val="de-CH"/>
        </w:rPr>
        <w:t>Schauen Sie, Sie sehen mich an, als ob ich das noch detaillierter ausführen sollte, aber reimen Sie sich das selber zusammen, Mann. Reimen Sie sich das für sich selber zusammen. Die Linien eins und drei gehören dem PC und Linien Zwei und Vier gehören 80 dem Feind. Und der Feind ist Empfindung und der PC ist Schmerz. Das ist einfach. Und wenn Sie diese optimale Lage der Dinge nicht bekommen, dann ist dieses Ziel verkehrt. Und Sie lassen lieber die Finger davon, heisser als heiss und schneller als schnell.</w:t>
      </w:r>
    </w:p>
    <w:p>
      <w:pPr>
        <w:pStyle w:val="Normal"/>
        <w:widowControl/>
        <w:spacing w:lineRule="auto" w:line="240" w:before="0" w:after="120"/>
        <w:ind w:left="0" w:firstLine="709"/>
        <w:rPr>
          <w:sz w:val="24"/>
          <w:szCs w:val="24"/>
          <w:lang w:val="de-CH"/>
        </w:rPr>
      </w:pPr>
      <w:r>
        <w:rPr>
          <w:sz w:val="24"/>
          <w:szCs w:val="24"/>
          <w:lang w:val="de-CH"/>
        </w:rPr>
        <w:t>Linie Eins – hier ist das, was ein Ziel verkehrt macht: Linie Eins schaltet Empfin</w:t>
        <w:softHyphen/>
        <w:t>dung ein. „Wer oder was würde Katzenfisch fangen wollen?“</w:t>
      </w:r>
    </w:p>
    <w:p>
      <w:pPr>
        <w:pStyle w:val="Normal"/>
        <w:widowControl/>
        <w:spacing w:lineRule="auto" w:line="240" w:before="0" w:after="120"/>
        <w:ind w:left="0" w:firstLine="709"/>
        <w:rPr/>
      </w:pPr>
      <w:r>
        <w:rPr>
          <w:sz w:val="24"/>
          <w:szCs w:val="24"/>
          <w:lang w:val="de-CH"/>
        </w:rPr>
        <w:t xml:space="preserve">Schwindlig, missemotional, groggy </w:t>
      </w:r>
      <w:r>
        <w:rPr>
          <w:i/>
          <w:iCs/>
          <w:sz w:val="24"/>
          <w:szCs w:val="24"/>
          <w:lang w:val="de-CH"/>
        </w:rPr>
        <w:t>„Oh-u-uhhh-ohhh“,</w:t>
      </w:r>
      <w:r>
        <w:rPr>
          <w:sz w:val="24"/>
          <w:szCs w:val="24"/>
          <w:lang w:val="de-CH"/>
        </w:rPr>
        <w:t xml:space="preserve"> sehen Sie? Druckgefühle.</w:t>
      </w:r>
    </w:p>
    <w:p>
      <w:pPr>
        <w:pStyle w:val="Normal"/>
        <w:widowControl/>
        <w:spacing w:lineRule="auto" w:line="240" w:before="0" w:after="120"/>
        <w:ind w:left="0" w:firstLine="709"/>
        <w:rPr>
          <w:sz w:val="24"/>
          <w:szCs w:val="24"/>
          <w:lang w:val="de-CH"/>
        </w:rPr>
      </w:pPr>
      <w:r>
        <w:rPr>
          <w:sz w:val="24"/>
          <w:szCs w:val="24"/>
          <w:lang w:val="de-CH"/>
        </w:rPr>
        <w:t>„</w:t>
      </w:r>
      <w:r>
        <w:rPr>
          <w:sz w:val="24"/>
          <w:szCs w:val="24"/>
          <w:lang w:val="de-CH"/>
        </w:rPr>
        <w:t>Wer oder was würde sich Katzenfischfangen entgegensetzen?“</w:t>
      </w:r>
    </w:p>
    <w:p>
      <w:pPr>
        <w:pStyle w:val="Normal"/>
        <w:widowControl/>
        <w:spacing w:lineRule="auto" w:line="240" w:before="0" w:after="120"/>
        <w:ind w:left="0" w:firstLine="709"/>
        <w:rPr/>
      </w:pPr>
      <w:r>
        <w:rPr>
          <w:sz w:val="24"/>
          <w:szCs w:val="24"/>
          <w:lang w:val="de-CH"/>
        </w:rPr>
        <w:t>„</w:t>
      </w:r>
      <w:r>
        <w:rPr>
          <w:sz w:val="24"/>
          <w:szCs w:val="24"/>
          <w:lang w:val="de-CH"/>
        </w:rPr>
        <w:t xml:space="preserve">Autsch! Oh, was für ein schrecklicher Schmerz ging mir da durch den Kopf. Ah, was für ein fürchterlicher Schmerz in meinem Rücken, oh Himmel, Himmel, Himmel. </w:t>
      </w:r>
      <w:r>
        <w:rPr>
          <w:i/>
          <w:iCs/>
          <w:sz w:val="24"/>
          <w:szCs w:val="24"/>
          <w:lang w:val="de-CH"/>
        </w:rPr>
        <w:t>Ohhohhh.</w:t>
      </w:r>
      <w:r>
        <w:rPr>
          <w:sz w:val="24"/>
          <w:szCs w:val="24"/>
          <w:lang w:val="de-CH"/>
        </w:rPr>
        <w:t xml:space="preserve"> Ohh mein – autsch!“ Verstehen Sie? Es ist die falsche Linie! Das sollte Empfindung einschalten; es schaltet den Schmerz ein.</w:t>
      </w:r>
    </w:p>
    <w:p>
      <w:pPr>
        <w:pStyle w:val="Normal"/>
        <w:widowControl/>
        <w:spacing w:lineRule="auto" w:line="240" w:before="0" w:after="120"/>
        <w:ind w:left="0" w:firstLine="709"/>
        <w:rPr/>
      </w:pPr>
      <w:r>
        <w:rPr>
          <w:sz w:val="24"/>
          <w:szCs w:val="24"/>
          <w:lang w:val="de-CH"/>
        </w:rPr>
        <w:t xml:space="preserve">Und wir kommen zur Linie drei, was wieder die eigene Linie des PCs ist, da es eine verbündete Linie ist, und die Person sagt: </w:t>
      </w:r>
      <w:r>
        <w:rPr>
          <w:i/>
          <w:iCs/>
          <w:sz w:val="24"/>
          <w:szCs w:val="24"/>
          <w:lang w:val="de-CH"/>
        </w:rPr>
        <w:t>„Woing\</w:t>
      </w:r>
      <w:r>
        <w:rPr>
          <w:sz w:val="24"/>
          <w:szCs w:val="24"/>
          <w:lang w:val="de-CH"/>
        </w:rPr>
        <w:t xml:space="preserve"> Oje, immer noch sehr schwindlig, und so weiter, und so weiter, und so weiter. Sehr schwindlig, und es gibt da so einen winzig kleinen Schmerz in meinem Ohr, aber der ist nicht nennenswert. Das macht einen echt schwindlig, nicht wahr?“</w:t>
      </w:r>
    </w:p>
    <w:p>
      <w:pPr>
        <w:pStyle w:val="Normal"/>
        <w:widowControl/>
        <w:spacing w:lineRule="auto" w:line="240" w:before="0" w:after="120"/>
        <w:ind w:left="0" w:firstLine="709"/>
        <w:rPr>
          <w:sz w:val="24"/>
          <w:szCs w:val="24"/>
          <w:lang w:val="de-CH"/>
        </w:rPr>
      </w:pPr>
      <w:r>
        <w:rPr>
          <w:sz w:val="24"/>
          <w:szCs w:val="24"/>
          <w:lang w:val="de-CH"/>
        </w:rPr>
        <w:t>Und er kommt zur Linie vier: „Wer oder was würde dein Ziel zurückziehen?“ – sehen Sie, das ist der Feind, Mann! – „Autsch! Ohh, da fuhr ein Schmerz durch den Rücken hier. Was war das?“</w:t>
      </w:r>
    </w:p>
    <w:p>
      <w:pPr>
        <w:pStyle w:val="Normal"/>
        <w:widowControl/>
        <w:spacing w:lineRule="auto" w:line="240" w:before="0" w:after="120"/>
        <w:ind w:left="0" w:firstLine="709"/>
        <w:rPr/>
      </w:pPr>
      <w:r>
        <w:rPr>
          <w:sz w:val="24"/>
          <w:szCs w:val="24"/>
          <w:lang w:val="de-CH"/>
        </w:rPr>
        <w:t>Schauen Sie, dieser Zustand existiert selten in seiner reinen Form. Er wird nicht für sehr lange bestehen. Wenn Sie mit dem Listen dieser Dinge weitermachen, wird das alles Empfindung sein. Alles wird Empfindung sein. Wenn Sie jedoch damit zu lange fort</w:t>
        <w:softHyphen/>
        <w:t>fahren, wird alles zu Empfindung werden. Die Bank fängt an, hart, dick und dicht zu werden. Die Person erwacht am Morgen, und die Ridges, die sie gewöhnlich-gehabt hat, sind jetzt wirklich Ridges. Wir erhalten ein Aufbauschen der Situation. Diese Bank wird schwer. Es ist so wie das Auditieren von schöpferischem Prozessing, ohne das Ziel „zu erschaffen“ zu haben.</w:t>
      </w:r>
    </w:p>
    <w:p>
      <w:pPr>
        <w:pStyle w:val="Normal"/>
        <w:widowControl/>
        <w:spacing w:lineRule="auto" w:line="240" w:before="0" w:after="120"/>
        <w:ind w:left="0" w:firstLine="709"/>
        <w:rPr/>
      </w:pPr>
      <w:r>
        <w:rPr>
          <w:sz w:val="24"/>
          <w:szCs w:val="24"/>
          <w:lang w:val="de-CH"/>
        </w:rPr>
        <w:t>Und der PC wird am Morgen aufwachen, und er wird das Gefühl haben, als ob ein Brett durch seinen Kopf durchgeht, sehen Sie? Etwas in dieser Art. Und es verwandelt sich alles in Empfindung. Es ist alles schwindlig, groggy, Druckempfindungen, Übelkeit, Missemotion. Nach einer Weile beginnt er sich so zu fühlen – er hat nichts gemacht, was den Blutdruck erhöhte, wahrscheinlich nicht, aber er beginnt sich so zu fühlen, als</w:t>
      </w:r>
    </w:p>
    <w:p>
      <w:pPr>
        <w:pStyle w:val="Normal"/>
        <w:widowControl/>
        <w:spacing w:lineRule="auto" w:line="240" w:before="0" w:after="120"/>
        <w:ind w:left="0" w:firstLine="709"/>
        <w:rPr>
          <w:sz w:val="24"/>
          <w:szCs w:val="24"/>
          <w:lang w:val="de-CH"/>
        </w:rPr>
      </w:pPr>
      <w:r>
        <w:rPr>
          <w:sz w:val="24"/>
          <w:szCs w:val="24"/>
          <w:lang w:val="de-CH"/>
        </w:rPr>
        <w:t>ob hoher Blutdruck weitaus angenehmer wäre. Verstehen Sie, alle vier Linien führen zu Empfindung. Das ist ein interessantes Item, nicht wahr?</w:t>
      </w:r>
    </w:p>
    <w:p>
      <w:pPr>
        <w:pStyle w:val="Normal"/>
        <w:widowControl/>
        <w:spacing w:lineRule="auto" w:line="240" w:before="0" w:after="120"/>
        <w:ind w:left="0" w:firstLine="709"/>
        <w:rPr/>
      </w:pPr>
      <w:r>
        <w:rPr>
          <w:sz w:val="24"/>
          <w:szCs w:val="24"/>
          <w:lang w:val="de-CH"/>
        </w:rPr>
        <w:t>Wenn alle vier Linien zu Schmerz hinführten, würde ich mir keine Sorgen machen. Aber wenn sie alle zu Empfindung führen, zum Teufel damit. Hören Sie auf damit. Sie liegen falsch. Es ist mir egal, was Sie denken, Sie liegen falsch, haben Sie verstanden? Es ist mir egal, was der PC sagt. Das ist’das falsche Ziel! Ja, es hat einen Read ergeben! Ja, es ist in Ordnung. Ja, es wurde bei der Überprüfung bestätigt! Jawohl. Jawohl, wir haben es von drei Instrukteuren und vom Gouverneur von Australien überprüfen lassen! Diese ganzen Argumente kümmern mich nicht! Die Linie ist falsch! Denn das ist der letztendliche Beweis eines Zieles. Haben Sie das verstanden?</w:t>
      </w:r>
    </w:p>
    <w:p>
      <w:pPr>
        <w:pStyle w:val="Normal"/>
        <w:widowControl/>
        <w:spacing w:lineRule="auto" w:line="240" w:before="0" w:after="120"/>
        <w:ind w:left="0" w:firstLine="709"/>
        <w:rPr/>
      </w:pPr>
      <w:r>
        <w:rPr>
          <w:sz w:val="24"/>
          <w:szCs w:val="24"/>
          <w:lang w:val="de-CH"/>
        </w:rPr>
        <w:t>Sie haben kein Ziel, solange Sie, als der Auditor, es nicht zwei – oder dreihundert Items lang auf jeder Linie gelistet haben. Und das wird Ihnen die Haut retten. Natürlich, wenn es sich bei der Überprüfung wunderschön bestätigt: Der PC hat Schmerz dabei, peng, und so weiter, dann sind Sie ziemlich sicher, nicht wahr? Aber der letztendliche entscheidende Test ist das Listing. Sie gehen bei diesem Ding zwei-, dreihundert Items tief hinein. Wenn es an den richtigen Stellen Schmerz einschaltet und an den richtigen Stellen Empfindung einschaltet und dergleichen, Mann, dann haben Sie es geschafft. Gehen Sie aufs Ganze.</w:t>
      </w:r>
    </w:p>
    <w:p>
      <w:pPr>
        <w:pStyle w:val="Normal"/>
        <w:widowControl/>
        <w:spacing w:lineRule="auto" w:line="240" w:before="0" w:after="120"/>
        <w:ind w:left="0" w:firstLine="709"/>
        <w:rPr/>
      </w:pPr>
      <w:r>
        <w:rPr>
          <w:sz w:val="24"/>
          <w:szCs w:val="24"/>
          <w:lang w:val="de-CH"/>
        </w:rPr>
        <w:t>Die einzige Sache, die verkehrt laufen könnte, ist, dass Sie zu listen beginnen, während die Rudimente out sind. Etwas Verrücktes geht im Leben des PCs vor sich, er hat PTPs wie verrückt oder die Rudimente sind wahnsinnig out oder so etwas von der Art, verstehen Sie? Und in einer weniger bedeutenderen Weise… sehen Sie, das Ziel jedes</w:t>
        <w:softHyphen/>
        <w:t>mal zu überprüfen ist einfach ein Weg, um das zu beschleunigen. Es wird das Clearing 81 nicht verhindern, und die Linien zu überprüfen wird das Clearing durch Listing nicht verhindern. Diese Sachen verlangsamen es lediglich.</w:t>
      </w:r>
    </w:p>
    <w:p>
      <w:pPr>
        <w:pStyle w:val="Normal"/>
        <w:widowControl/>
        <w:spacing w:lineRule="auto" w:line="240" w:before="0" w:after="120"/>
        <w:ind w:left="0" w:firstLine="709"/>
        <w:rPr/>
      </w:pPr>
      <w:r>
        <w:rPr>
          <w:sz w:val="24"/>
          <w:szCs w:val="24"/>
          <w:lang w:val="de-CH"/>
        </w:rPr>
        <w:t>Aber eine falsche Linie wird das tun. Eine falsche Linie wird Clearing verhindern. „Wer oder was würde sich ungeheuer anstrengen, sich Katzenfischfangen entgegen</w:t>
        <w:softHyphen/>
        <w:t>zusetzen?“ Und die nächste Linie danach ist: „Wer oder was würde nicht Katzenfisch fangen wollen?“, verstehen Sie? Und die nächste Linie in der Reihe, das ist alles in der falschen Position, sehen Sie, und falsch formuliert.</w:t>
      </w:r>
    </w:p>
    <w:p>
      <w:pPr>
        <w:pStyle w:val="Normal"/>
        <w:widowControl/>
        <w:spacing w:lineRule="auto" w:line="240" w:before="0" w:after="120"/>
        <w:ind w:left="0" w:firstLine="709"/>
        <w:rPr/>
      </w:pPr>
      <w:r>
        <w:rPr>
          <w:sz w:val="24"/>
          <w:szCs w:val="24"/>
          <w:lang w:val="de-CH"/>
        </w:rPr>
        <w:t>Es würde ein zu grausames Experiment sein – ich habe das in der tatsächlichen Praxis gesehen – , aber Sie können vier Linien hernehmen, sie überprüfen und dann ver</w:t>
        <w:softHyphen/>
        <w:t>drehen sie eine. Sie wird jetzt aufgrund eines Vorschlages und einer Abwertung und eines Fehlers feuern, verstehen Sie? Sie könneit es natürlich zum Feuern bringen, genauso wie Sie ein Ziel zum Feuern bringen können. Und jetzt bestehen Sie darauf, diese Linie zu listen. „Wer oder was würde wissen, dass er oder es Katzenfisch fangen muss?“, und dann schreiben Sie alle anderen korrekt auf.</w:t>
      </w:r>
    </w:p>
    <w:p>
      <w:pPr>
        <w:pStyle w:val="Normal"/>
        <w:widowControl/>
        <w:spacing w:lineRule="auto" w:line="240" w:before="0" w:after="120"/>
        <w:ind w:left="0" w:firstLine="709"/>
        <w:rPr/>
      </w:pPr>
      <w:r>
        <w:rPr>
          <w:sz w:val="24"/>
          <w:szCs w:val="24"/>
          <w:lang w:val="de-CH"/>
        </w:rPr>
        <w:t>Die Handlung, so etwas zu machen, hiesse den Tonarm zu einem Steckenbleiben hochzubringen. Es ist beinahe genau der Bereich 4,5 bis 5,0. Fast immer. Ich habe noch nie gesehen, dass ein Tonarm bei einer falsch formulierten Linie oder bei falschem Listing oder bei ARK-gebrochenen Sitzungen oder beim Überlisten in Sitzungen – mit anderen Worten, bei den Fehlern, die man machen kann – ich habe nie gesehen, dass da ein Tonarm bei Ziele-Listing nicht zu 4.5 bis 5,0 raufgegangen wäre. Ich bin völlig darauf vorbereitet zu sehen, dass einer auf 6,0 raufgeht oder auf 7,0 oder 3,75. Ich bin ganz und gar bereit, verstehen Sie. Aber es ist nun mal so, dass jeder Tonarm, den ich gesehen habe, in den Bereich von 4,5 bis 5,0 gegangen ist und dann stecken blieb. Sie werden bei 4,5 stecken bleiben oder sie werden bei 5,0 stecken bleiben, und es sind mehr bei 5,0 stecken geblieben als bei 4,5.</w:t>
      </w:r>
    </w:p>
    <w:p>
      <w:pPr>
        <w:pStyle w:val="Normal"/>
        <w:widowControl/>
        <w:spacing w:lineRule="auto" w:line="240" w:before="0" w:after="120"/>
        <w:ind w:left="0" w:firstLine="709"/>
        <w:rPr>
          <w:sz w:val="24"/>
          <w:szCs w:val="24"/>
          <w:lang w:val="de-CH"/>
        </w:rPr>
      </w:pPr>
      <w:r>
        <w:rPr>
          <w:sz w:val="24"/>
          <w:szCs w:val="24"/>
          <w:lang w:val="de-CH"/>
        </w:rPr>
        <w:t>Wenn also Ihr Tonarm anfängt, während einer Sitzung um 5,0 herum verweilt, und in der nächsten Sitzung verweilt er um 5.0 herum, so wundern Sie sich nicht, wenn der PC in der dritten Sitzung ganz plötzlich sagt: „Also mir war fürchterlich schwindlig, ich ging die Strasse hinunter, ich sah, wie die Gebäude sich gewissermassen drehten.“ Sie machen etwas Seltsames. Etwas Verrücktes geht hier vor sich. Etwas ist passiert. Sie müssen es in Ordnung bringen.</w:t>
      </w:r>
    </w:p>
    <w:p>
      <w:pPr>
        <w:pStyle w:val="Normal"/>
        <w:widowControl/>
        <w:spacing w:lineRule="auto" w:line="240" w:before="0" w:after="120"/>
        <w:ind w:left="0" w:firstLine="709"/>
        <w:rPr/>
      </w:pPr>
      <w:r>
        <w:rPr>
          <w:sz w:val="24"/>
          <w:szCs w:val="24"/>
          <w:lang w:val="de-CH"/>
        </w:rPr>
        <w:t>Was bringt es in Ordnung? Wie bringen Sie eine dieser Sachen in ürdnung? Sie finden heraus, was verkehrt ist. Sie überprüfen lieber das Ziel und bringen es wieder zum Feuern, wenn Sie das irgendwie hinkriegen können. Überprüfen Sie die Linien, eine nach der anderen; schauen Sie, ob es vonseiten des PCs irgendeine Nichtüberein</w:t>
        <w:softHyphen/>
        <w:t>stimmung in Bezug auf diese Linien oder diese Wortlaute gibt, das ist ausgesprochen wichtig. Sie werden sie nicht nur deshalb umändern, weil er damit nicht übereinstimmt. Aber Sie werden auf jeden Fall dafür sorgen, dass es beantwortbar gemacht wird, wenn Sie das können. Überprüfen Sie, wie Sie Ihre Sitzungen im Allgemeinen durchführen (was jedoch nicht genug ist, um alles in hängen gebliebenem Zustand zu halten), und Sie bringen einfach diese Sache in Ordnung und bringen sie wieder ins Rollen. Das ist was Sie tun werden.</w:t>
      </w:r>
    </w:p>
    <w:p>
      <w:pPr>
        <w:pStyle w:val="Normal"/>
        <w:widowControl/>
        <w:spacing w:lineRule="auto" w:line="240" w:before="0" w:after="120"/>
        <w:ind w:left="0" w:firstLine="709"/>
        <w:rPr/>
      </w:pPr>
      <w:r>
        <w:rPr>
          <w:sz w:val="24"/>
          <w:szCs w:val="24"/>
          <w:lang w:val="de-CH"/>
        </w:rPr>
        <w:t>Nun schauen Sie: Wenn Sie das Ziel nicht in Ordnung bringen können, nachdem Sie ein paar hundert gelistet haben, wenn es, nachdem Sie zwei-, dreihundert Items auf jeder der vier Listen gelistet haben, aufhört zu feuern, dann ist es gewissermassen: „Wo sind die hingegangen? Was ist passiert?“ Sie müssen erreichen, dass es wieder feuert. Natürlich, wenn Sie es nicht wieder zum Feuern bringen können, so war es sehr wahr</w:t>
        <w:softHyphen/>
        <w:t>scheinlich von vornherein das falsche Ziel.</w:t>
      </w:r>
    </w:p>
    <w:p>
      <w:pPr>
        <w:pStyle w:val="Normal"/>
        <w:widowControl/>
        <w:spacing w:lineRule="auto" w:line="240" w:before="0" w:after="120"/>
        <w:ind w:left="0" w:firstLine="709"/>
        <w:rPr/>
      </w:pPr>
      <w:r>
        <w:rPr>
          <w:sz w:val="24"/>
          <w:szCs w:val="24"/>
          <w:lang w:val="de-CH"/>
        </w:rPr>
        <w:t>Die Methode, die wir gegenwärtig benutzen, um Ziele zu finden, macht es eigentlich sehr schwierig, ein falsches Ziel zu bekommen. Das macht es für Sie ziemlich schwierig, ein falsches Ziel zu bekommen oder ein falsches Ziel zu auditieren. Das ist das Schöne daran, und deshalb liebe ich diese Methode. Die Leichtigkeit des Auditierens und die Gewissheit beim Finden des Ziels waren Grund genug, um dies zu haben. Und das ist 82 nicht der Grund, weshalb ich damit so sehr zufrieden bin. Es war so, dass nur ein Instruk</w:t>
        <w:softHyphen/>
        <w:t>teur oder jemand, der speziell in dieser winzig kleinen Technik der Überprüfung ausge</w:t>
        <w:softHyphen/>
        <w:t>bildet war – wir konnten uns absolut darauf verlassen, dass es das richtige Ziel war.</w:t>
      </w:r>
    </w:p>
    <w:p>
      <w:pPr>
        <w:pStyle w:val="Normal"/>
        <w:widowControl/>
        <w:spacing w:lineRule="auto" w:line="240" w:before="0" w:after="120"/>
        <w:ind w:left="0" w:firstLine="709"/>
        <w:rPr/>
      </w:pPr>
      <w:r>
        <w:rPr>
          <w:sz w:val="24"/>
          <w:szCs w:val="24"/>
          <w:lang w:val="de-CH"/>
        </w:rPr>
        <w:t>Jeder von Ihnen – wenn Sie gut genug sind, Nulling anhand von einem Mittelrudi</w:t>
        <w:softHyphen/>
        <w:t xml:space="preserve">ment bis zu einem Punkt hin zu machen, wo Sie ein Ziel finden, dann sind Sie so daran gewöhnt, diese zu überprüfen, dass das Überprüfen eines Ziels Sie nicht mehr aus der Fassung bringt. Sie werden in der Lage sein, tatsächlich auf ein Ziel zu schauen und zu sagen: „Gut, bumm, überprüfen wir es“, </w:t>
      </w:r>
      <w:r>
        <w:rPr>
          <w:i/>
          <w:iCs/>
          <w:sz w:val="24"/>
          <w:szCs w:val="24"/>
          <w:lang w:val="de-CH"/>
        </w:rPr>
        <w:t>brrp-brrp.</w:t>
      </w:r>
      <w:r>
        <w:rPr>
          <w:sz w:val="24"/>
          <w:szCs w:val="24"/>
          <w:lang w:val="de-CH"/>
        </w:rPr>
        <w:t xml:space="preserve"> „Ein Tiger zu sein“ – </w:t>
      </w:r>
      <w:r>
        <w:rPr>
          <w:i/>
          <w:iCs/>
          <w:sz w:val="24"/>
          <w:szCs w:val="24"/>
          <w:lang w:val="de-CH"/>
        </w:rPr>
        <w:t>tudeldum, peng, rums, bums.</w:t>
      </w:r>
      <w:r>
        <w:rPr>
          <w:sz w:val="24"/>
          <w:szCs w:val="24"/>
          <w:lang w:val="de-CH"/>
        </w:rPr>
        <w:t xml:space="preserve"> „Ja, es feuert nicht.“ Sehen Sie? Das wäre alles dazu, wissen Sie? „Schauen wir mal, gibt es darauf eine Unterdrückung? Wurde dieses Ziel unterdrückt?“ Das ist kein Ziel. Sehen Sie? Gewissheit kommt ins Spiel. Und das wird eine ungeheure Menge Haut retten.</w:t>
      </w:r>
    </w:p>
    <w:p>
      <w:pPr>
        <w:pStyle w:val="Normal"/>
        <w:widowControl/>
        <w:spacing w:lineRule="auto" w:line="240" w:before="0" w:after="120"/>
        <w:ind w:left="0" w:firstLine="709"/>
        <w:rPr/>
      </w:pPr>
      <w:r>
        <w:rPr>
          <w:sz w:val="24"/>
          <w:szCs w:val="24"/>
          <w:lang w:val="de-CH"/>
        </w:rPr>
        <w:t>Zu verhindern, dass das falsche Ziel gefunden wird, war eine ganz schöne Kam</w:t>
        <w:softHyphen/>
        <w:t>pagne, die ich hier eine ganze Weile lang betreiben musste und eigentlich das Fantas</w:t>
        <w:softHyphen/>
        <w:t>tische dabei war, dass dieses neue Nullen anhand von Mittelrudimenten, nicht nur auf</w:t>
        <w:softHyphen/>
        <w:t>grund seines Wertes für den Auditor, sondern auch um zu verhindern, dass falsche Ziele gefunden werden, sein Gewicht in Planeten wert ist, Mann, und das ist ziemlich gewichtig.</w:t>
      </w:r>
    </w:p>
    <w:p>
      <w:pPr>
        <w:pStyle w:val="Normal"/>
        <w:widowControl/>
        <w:spacing w:lineRule="auto" w:line="240" w:before="0" w:after="120"/>
        <w:ind w:left="0" w:firstLine="709"/>
        <w:rPr/>
      </w:pPr>
      <w:r>
        <w:rPr>
          <w:sz w:val="24"/>
          <w:szCs w:val="24"/>
          <w:lang w:val="de-CH"/>
        </w:rPr>
        <w:t xml:space="preserve">Nun, dieser Aspekt, ein Ziel zu finden, festzustellen, dass es feuert und zu sagen, dies </w:t>
      </w:r>
      <w:r>
        <w:rPr>
          <w:i/>
          <w:iCs/>
          <w:sz w:val="24"/>
          <w:szCs w:val="24"/>
          <w:lang w:val="de-CH"/>
        </w:rPr>
        <w:t>ist</w:t>
      </w:r>
      <w:r>
        <w:rPr>
          <w:sz w:val="24"/>
          <w:szCs w:val="24"/>
          <w:lang w:val="de-CH"/>
        </w:rPr>
        <w:t xml:space="preserve"> das Ziel der Person oder damit übereinzustimmen, dass dies das Ziel der Person ist – das ist vollkommen in Ordnung, denn es kann herausauditiert werden. Es ist eine Behauptung, sehen Sie? Das ist in Ordnung. Aber wenn der PC fortgesetzt sagt: „Nein, das ist nicht mein Ziel“, und der Auditor sagt fortgesetzt: „Doch, es ist dein Ziel“, dann wird ein Ridge aufgebaut, der ziemlich schwer auseinander zu nehmen ist. Und das wird be</w:t>
        <w:softHyphen/>
        <w:t>wirken, dass ein Ziel weiter feuert. Argumentieren Sie also nicht über jemandes Ziel, an</w:t>
        <w:softHyphen/>
        <w:t>dernfalls werden Sie bewirken, dass es feuert und feuert und feuert, und es ist nicht sein Ziel. Sie bringen die Unterdrückungen und Abwertungen davon herunter – er wird damit übereinstimmen, wenn es sein Ziel ist, und wenn es nicht sein Ziel ist, wird er es nicht tun.</w:t>
      </w:r>
    </w:p>
    <w:p>
      <w:pPr>
        <w:pStyle w:val="Normal"/>
        <w:widowControl/>
        <w:spacing w:lineRule="auto" w:line="240" w:before="0" w:after="120"/>
        <w:ind w:left="0" w:firstLine="709"/>
        <w:rPr/>
      </w:pPr>
      <w:r>
        <w:rPr>
          <w:sz w:val="24"/>
          <w:szCs w:val="24"/>
          <w:lang w:val="de-CH"/>
        </w:rPr>
        <w:t>Sie könnten ein Gegenziel finden. Das ist die andere Sache, die verkehrt sein könnte. Sie könnten ein Gegenziel finden. Und ich weiss nicht, ob Sie durch Nulling anhand von Mittelrudimenten ein Gegenziel finden werden. Ich weiss nicht allzu viel über das Finden von Gegenzielen im Unterschied zum Finden von Zielen. Ich kann Ihnen nicht viele</w:t>
      </w:r>
    </w:p>
    <w:p>
      <w:pPr>
        <w:pStyle w:val="Normal"/>
        <w:widowControl/>
        <w:spacing w:lineRule="auto" w:line="240" w:before="0" w:after="120"/>
        <w:ind w:left="0" w:firstLine="709"/>
        <w:rPr/>
      </w:pPr>
      <w:r>
        <w:rPr>
          <w:sz w:val="24"/>
          <w:szCs w:val="24"/>
          <w:lang w:val="de-CH"/>
        </w:rPr>
        <w:t>Daten darüber angeben, wirklich nicht, denn ich habe niemals ein Gegenziel gesehen, das feuern würde, nachdem man es einem Prepcheck und Nullen anhand von Mittelru</w:t>
        <w:softHyphen/>
        <w:t>dimenten unterzogen hat, verstehen Sie? Es besteht also immer die Möglichkeit, dass Gegenziele tatsächlich nur deshalb feuerten, weil sie Abwertungen des Ziels waren oder so etwas, Verstehen Sie das? Es könnte sein, dass es bei diesen überhaupt keine Rocket-Reads ergab, sehen Sie?</w:t>
      </w:r>
    </w:p>
    <w:p>
      <w:pPr>
        <w:pStyle w:val="Normal"/>
        <w:widowControl/>
        <w:spacing w:lineRule="auto" w:line="240" w:before="0" w:after="120"/>
        <w:ind w:left="0" w:firstLine="709"/>
        <w:rPr/>
      </w:pPr>
      <w:r>
        <w:rPr>
          <w:sz w:val="24"/>
          <w:szCs w:val="24"/>
          <w:lang w:val="de-CH"/>
        </w:rPr>
        <w:t>Und bei jemandem trat neulich bei einem Ziel ein umgekehrter Rocket-Read auf, und er schlug unmittelbar vor, dass es sehr wahrscheinlich ein Gegenziel sei, was ich für sehr interessant hielt. Wenn Sie also so etwas sehen, so lassen Sie es mich wissen. Ich weiss nicht, ob man auf ein Gegenziel einen Rocket-Read bekommen kann. Ich weiss nicht, ob das einfach nicht die Abwertung des Ziels ist, die bewirkt, dass das Gegenziel feuert.</w:t>
      </w:r>
    </w:p>
    <w:p>
      <w:pPr>
        <w:pStyle w:val="Normal"/>
        <w:widowControl/>
        <w:spacing w:lineRule="auto" w:line="240" w:before="0" w:after="120"/>
        <w:ind w:left="0" w:firstLine="709"/>
        <w:rPr/>
      </w:pPr>
      <w:r>
        <w:rPr>
          <w:sz w:val="24"/>
          <w:szCs w:val="24"/>
          <w:lang w:val="de-CH"/>
        </w:rPr>
        <w:t>Nun, Sie sind ziemlich sicher, wenn Sie das Ziel gefunden und überprüft haben. Aber seien Sie nicht allzu überheblich, solange Sie nicht zweihundert Items auf einer Linie haben. Und wenn Sie ein Ziel gefunden haben, und es dann jemandem zum Listen über</w:t>
        <w:softHyphen/>
        <w:t>geben haben, denken Sie daran, um die Zeit, wenn sich auf jeder Linie 300 oder so gefun</w:t>
        <w:softHyphen/>
        <w:t>den haben, den PC herzunehmen und zu fragen: „Wie geht es dir? Wie fühlst Du dich? In Ordnung. Wenn man dich das und das und das und das fragt, wo tritt das Somatik auf?“</w:t>
      </w:r>
    </w:p>
    <w:p>
      <w:pPr>
        <w:pStyle w:val="Normal"/>
        <w:widowControl/>
        <w:spacing w:lineRule="auto" w:line="240" w:before="0" w:after="120"/>
        <w:ind w:left="0" w:firstLine="709"/>
        <w:rPr>
          <w:sz w:val="24"/>
          <w:szCs w:val="24"/>
          <w:lang w:val="de-CH"/>
        </w:rPr>
      </w:pPr>
      <w:r>
        <w:rPr>
          <w:sz w:val="24"/>
          <w:szCs w:val="24"/>
          <w:lang w:val="de-CH"/>
        </w:rPr>
        <w:t>Und die Person sagt: „Nun, das ist soundso.“</w:t>
      </w:r>
    </w:p>
    <w:p>
      <w:pPr>
        <w:pStyle w:val="Normal"/>
        <w:widowControl/>
        <w:spacing w:lineRule="auto" w:line="240" w:before="0" w:after="120"/>
        <w:ind w:left="0" w:firstLine="709"/>
        <w:rPr>
          <w:sz w:val="24"/>
          <w:szCs w:val="24"/>
          <w:lang w:val="de-CH"/>
        </w:rPr>
      </w:pPr>
      <w:r>
        <w:rPr>
          <w:sz w:val="24"/>
          <w:szCs w:val="24"/>
          <w:lang w:val="de-CH"/>
        </w:rPr>
        <w:t>Was für eine Art von Somatik ist es? Ist es eine Empfindung, oder ist es schmerz</w:t>
        <w:softHyphen/>
        <w:t>haft, oder was ist es? Und aufweicher Linie ist es?“ Und überprüfen Sie das alles selbst, verstehen Sie das? Lesen Sie nicht den Auditorenbericht. Das ist eine gute Vorbeu</w:t>
        <w:softHyphen/>
        <w:t>gungsmassnahme.</w:t>
      </w:r>
    </w:p>
    <w:p>
      <w:pPr>
        <w:pStyle w:val="Normal"/>
        <w:widowControl/>
        <w:spacing w:lineRule="auto" w:line="240" w:before="0" w:after="120"/>
        <w:ind w:left="0" w:firstLine="709"/>
        <w:rPr/>
      </w:pPr>
      <w:r>
        <w:rPr>
          <w:sz w:val="24"/>
          <w:szCs w:val="24"/>
          <w:lang w:val="de-CH"/>
        </w:rPr>
        <w:t>Abgesehen davon seien Sie sich im Klaren darüber, dass jemand, der bis zur HCA – 83 Stufe ausgebildet ist, im Listing ziemlich kompetent sein könnte. Und das Listing ist der längste Teil des Clearings. Wenn Sie also jemanden hätten, der Ihnen beim Auditieren hilft, und wenn Sie die Situation weiter im Auge behalten würden – könnte eine Person mit geringerer Ausbildung, als dafür notwendig ist, Ziele zu finden, Ziele listen. Und weil diese Person Sachen dieser Art machte und währenddessen einiges Prepchecken und so weiter machte, würde sie tatsächlich bis zu einem Punkt kommen, wo sie in der Lage wäre, Ziele ausfindig zu machen. Listing von Zielen ist also eine gute Schule, sehen Sie das?</w:t>
      </w:r>
    </w:p>
    <w:p>
      <w:pPr>
        <w:pStyle w:val="Normal"/>
        <w:widowControl/>
        <w:spacing w:lineRule="auto" w:line="240" w:before="0" w:after="120"/>
        <w:ind w:left="0" w:firstLine="709"/>
        <w:rPr/>
      </w:pPr>
      <w:r>
        <w:rPr>
          <w:sz w:val="24"/>
          <w:szCs w:val="24"/>
          <w:lang w:val="de-CH"/>
        </w:rPr>
        <w:t>Das vergrössert die Anzahl von Leuten, die Sie klären könnten, ums Drei – oder Vierfache, kapiert?</w:t>
      </w:r>
    </w:p>
    <w:p>
      <w:pPr>
        <w:pStyle w:val="Normal"/>
        <w:widowControl/>
        <w:spacing w:lineRule="auto" w:line="240" w:before="0" w:after="120"/>
        <w:ind w:left="0" w:firstLine="709"/>
        <w:rPr/>
      </w:pPr>
      <w:r>
        <w:rPr>
          <w:sz w:val="24"/>
          <w:szCs w:val="24"/>
          <w:lang w:val="de-CH"/>
        </w:rPr>
        <w:t>Sie müssen alles über das Listing wissen, und Sie sollten jemanden bis zu Clear listen, einfach um zu sehen, wie das aussieht, und um Erfahrung zu sammeln und dergleichen. Aber ich erwarte nicht, dass Sie jedes Ziel, das Sie finden, bis zu Clear listen. Es wäre eine weitaus ökonomischere Arbeitsweise, das Ziel zu finden, und dann Ihr Adlerauge auf die Person gerichtet zu halten, die das Listing dafür durchzieht.</w:t>
      </w:r>
    </w:p>
    <w:p>
      <w:pPr>
        <w:pStyle w:val="Normal"/>
        <w:widowControl/>
        <w:spacing w:lineRule="auto" w:line="240" w:before="0" w:after="120"/>
        <w:ind w:left="0" w:firstLine="709"/>
        <w:rPr/>
      </w:pPr>
      <w:r>
        <w:rPr>
          <w:sz w:val="24"/>
          <w:szCs w:val="24"/>
          <w:lang w:val="de-CH"/>
        </w:rPr>
        <w:t>Was es mit Eigen-Listing auf sich hat? Das lässt sich nicht absehen. Ich will nicht sagen, dass Eigen-Listing unmöglich sei. Ich glaube weder, dass es möglich ist, noch dass es unmöglich ist, in diesem Stadium des Spieles.</w:t>
      </w:r>
    </w:p>
    <w:p>
      <w:pPr>
        <w:pStyle w:val="Normal"/>
        <w:widowControl/>
        <w:spacing w:lineRule="auto" w:line="240" w:before="0" w:after="120"/>
        <w:ind w:left="0" w:firstLine="709"/>
        <w:rPr/>
      </w:pPr>
      <w:r>
        <w:rPr>
          <w:sz w:val="24"/>
          <w:szCs w:val="24"/>
          <w:lang w:val="de-CH"/>
        </w:rPr>
        <w:t>Ich glaube, dass es besser als nichts wäre. Ich will das so ausdrücken. Aber jeman</w:t>
        <w:softHyphen/>
        <w:t>dem zu sagen, er soll nach Hause gehen und auf vier Listen listen, und Sie werden sich das dann in ein paar Wochen anschauen, es kommt mir doch so vor. als ob sie damit sein Leben auf? Spiel setzen, verstehen Sie? Ich wäre mir dessen überhaupt nicht picher. Aber ich würde Folgendes sagen: Wenn Sie auf einer einsamen Insel wären, und Sie würden Ihr Ziel wissen, und Sie wüssten genau, was das Ziel wäre. und das Ziel ist fachmännisch überprüft worden – und wenn es absolut keine Möglichkeit unter der Sonne gäbe, wie Sie auf irgendeine andere Weise Clear werden könnten, so würde ich sagen, dass Sie einen Bleistift und ein Stück Palmenrinde hernehmen sollten. Aber wir sollten zum gegebenen Zeitpunkt mehr darüber wissen.</w:t>
      </w:r>
    </w:p>
    <w:p>
      <w:pPr>
        <w:pStyle w:val="Normal"/>
        <w:widowControl/>
        <w:spacing w:lineRule="auto" w:line="240" w:before="0" w:after="120"/>
        <w:ind w:left="0" w:firstLine="709"/>
        <w:rPr>
          <w:sz w:val="24"/>
          <w:szCs w:val="24"/>
          <w:lang w:val="de-CH"/>
        </w:rPr>
      </w:pPr>
      <w:r>
        <w:rPr>
          <w:sz w:val="24"/>
          <w:szCs w:val="24"/>
          <w:lang w:val="de-CH"/>
        </w:rPr>
        <w:t>Dies sind die verschiedenen Nebenaspekte des Listings. Das Clearing selbst besteht aus dem Zyklu?. ein Ziel zu finden und es dann solange zu listen, bi? Sie eine freie Nadel auf jeder einzelnen der vier Linien haben, ein weiteres Ziel zu finden und es auf jeder von vier Linien zu listen, ein weiteres Ziel zu finden und es auf jeder von vier Linien zu listen.</w:t>
      </w:r>
    </w:p>
    <w:p>
      <w:pPr>
        <w:pStyle w:val="Normal"/>
        <w:widowControl/>
        <w:spacing w:lineRule="auto" w:line="240" w:before="0" w:after="120"/>
        <w:ind w:left="0" w:firstLine="709"/>
        <w:rPr>
          <w:sz w:val="24"/>
          <w:szCs w:val="24"/>
          <w:lang w:val="de-CH"/>
        </w:rPr>
      </w:pPr>
      <w:r>
        <w:rPr>
          <w:sz w:val="24"/>
          <w:szCs w:val="24"/>
          <w:lang w:val="de-CH"/>
        </w:rPr>
        <w:t>Und der Zustand des Falles ist durch die Anzahl von Zielen bestimmt, die die Person hat, die nicht gefunden und gelistet worden sind. Dies sind dämpfende Faktoren.</w:t>
      </w:r>
    </w:p>
    <w:p>
      <w:pPr>
        <w:pStyle w:val="Normal"/>
        <w:widowControl/>
        <w:spacing w:lineRule="auto" w:line="240" w:before="0" w:after="120"/>
        <w:ind w:left="0" w:firstLine="709"/>
        <w:rPr/>
      </w:pPr>
      <w:r>
        <w:rPr>
          <w:sz w:val="24"/>
          <w:szCs w:val="24"/>
          <w:lang w:val="de-CH"/>
        </w:rPr>
        <w:t>Hier in Saint Hill ist es ziemlich einfach, einen Erstes-Ziel-Clear zu machen – nicht einfach, aber mit heroischen Aktivitäten (drücken wir es mal so aus) können wir einen Erstes-Ziel-Clear machen.</w:t>
      </w:r>
    </w:p>
    <w:p>
      <w:pPr>
        <w:pStyle w:val="Normal"/>
        <w:widowControl/>
        <w:spacing w:lineRule="auto" w:line="240" w:before="0" w:after="120"/>
        <w:ind w:left="0" w:firstLine="709"/>
        <w:rPr/>
      </w:pPr>
      <w:r>
        <w:rPr>
          <w:sz w:val="24"/>
          <w:szCs w:val="24"/>
          <w:lang w:val="de-CH"/>
        </w:rPr>
        <w:t>Bei einem PC ein zweites Ziel zu finden und das auszulisten, das wird weitaus schwieriger. Wir haben jetzt gerade bei Jean ein zweites Ziel gefunden und nachgeprüft und das ist eine sehr, sehr gute Neuigkeit, über die ich mich sehr gefreut habe. Und zu</w:t>
        <w:softHyphen/>
        <w:t>mindest wurde mir ausdrücklich gesagt, dass es heute überprüft worden sei. Ist das so?</w:t>
      </w:r>
    </w:p>
    <w:p>
      <w:pPr>
        <w:pStyle w:val="Normal"/>
        <w:widowControl/>
        <w:spacing w:lineRule="auto" w:line="240" w:before="0" w:after="120"/>
        <w:ind w:left="0" w:firstLine="709"/>
        <w:rPr>
          <w:sz w:val="24"/>
          <w:szCs w:val="24"/>
          <w:lang w:val="de-CH"/>
        </w:rPr>
      </w:pPr>
      <w:r>
        <w:rPr>
          <w:sz w:val="24"/>
          <w:szCs w:val="24"/>
          <w:lang w:val="de-CH"/>
        </w:rPr>
        <w:t>Ja, in Ordnung. Das ist ein zweites Ziel. Okay, sie hat jetzt ein bisschen Zeit, auf diesem zweiten Ziel zu listen, und ich glaube, dass sie es möglicherweise sogar schaffen, es vollständig zu listen, denn es ist sehr gut möglich, dass das Listen weitaus kürzer ist als bei einem ersten Ziel. Aber wir werden darüber zur gegebenen Zeit mehr wissen.</w:t>
      </w:r>
    </w:p>
    <w:p>
      <w:pPr>
        <w:pStyle w:val="Normal"/>
        <w:widowControl/>
        <w:spacing w:lineRule="auto" w:line="240" w:before="0" w:after="120"/>
        <w:ind w:left="0" w:firstLine="709"/>
        <w:rPr/>
      </w:pPr>
      <w:r>
        <w:rPr>
          <w:sz w:val="24"/>
          <w:szCs w:val="24"/>
          <w:lang w:val="de-CH"/>
        </w:rPr>
        <w:t>Sie beginnt bereits von dem Standard-Clear-Zustand abzuweichen, oder eine solche Person beginnt bereits von dem abzuweichen, was wir als Clear betrachtet haben. Sie be</w:t>
        <w:softHyphen/>
        <w:t>ginnen sich in den Bereich von Theta-Clear hinaufzubewegen oder so etwas, und es ist von da an ein Abenteuer, denn diese verschiedenen Zustände werden jetzt natürlich durch verschiedene Prozesse für verschiedene Zustände in keinster Weise reguliert. Es ist natür</w:t>
        <w:softHyphen/>
        <w:t>lich durchwegs eine Gradientenskala des gleichen Zustandes.</w:t>
      </w:r>
    </w:p>
    <w:p>
      <w:pPr>
        <w:pStyle w:val="Normal"/>
        <w:widowControl/>
        <w:spacing w:lineRule="auto" w:line="240" w:before="0" w:after="120"/>
        <w:ind w:left="0" w:firstLine="709"/>
        <w:rPr>
          <w:sz w:val="24"/>
          <w:szCs w:val="24"/>
          <w:lang w:val="de-CH"/>
        </w:rPr>
      </w:pPr>
      <w:r>
        <w:rPr>
          <w:sz w:val="24"/>
          <w:szCs w:val="24"/>
          <w:lang w:val="de-CH"/>
        </w:rPr>
        <w:t>Ich kann Ihnen nicht einmal sagen, wieviele Ziele es bis zu OT sind. Sehen Sie? Oder wie lange Sie dafür brauchen würden, um ein jedes von diesen Zielen zu finden und zu lis</w:t>
        <w:softHyphen/>
        <w:t>ten. Es hat mich sehr gefreut, heute festzustellen, dass das zweite Ziel so schön feuern 84 würde. Das ist schön. Mir wurde gesagt, dass sie bei dem Ding gute Rocket-Reads hat</w:t>
        <w:softHyphen/>
        <w:t>ten, sehen Sie das? Das hat mich sehr gefreut.</w:t>
      </w:r>
    </w:p>
    <w:p>
      <w:pPr>
        <w:pStyle w:val="Normal"/>
        <w:widowControl/>
        <w:spacing w:lineRule="auto" w:line="240" w:before="0" w:after="120"/>
        <w:ind w:left="0" w:firstLine="709"/>
        <w:rPr>
          <w:sz w:val="24"/>
          <w:szCs w:val="24"/>
          <w:lang w:val="de-CH"/>
        </w:rPr>
      </w:pPr>
      <w:r>
        <w:rPr>
          <w:sz w:val="24"/>
          <w:szCs w:val="24"/>
          <w:lang w:val="de-CH"/>
        </w:rPr>
        <w:t>Irgendwo auf dem Weg nach oben werden die Ziele nicht drinnen bleiben, sie wer</w:t>
        <w:softHyphen/>
        <w:t>den zu blowen beginnen. Doch bis zu welchem Grad muss man das aufrechterhalten, dass die Ziele nicht blowen, um OT zu erreichen? Aber das ist im Grunde der Weg, auf dem wir sind. Und es ist eine Wiederholung der gleichen Aktion.</w:t>
      </w:r>
    </w:p>
    <w:p>
      <w:pPr>
        <w:pStyle w:val="Normal"/>
        <w:widowControl/>
        <w:spacing w:lineRule="auto" w:line="240" w:before="0" w:after="120"/>
        <w:ind w:left="0" w:firstLine="709"/>
        <w:rPr/>
      </w:pPr>
      <w:r>
        <w:rPr>
          <w:sz w:val="24"/>
          <w:szCs w:val="24"/>
          <w:lang w:val="de-CH"/>
        </w:rPr>
        <w:t>Die einzige Verbesserung, die ich im Auditing sehe, die unmittelbar auf uns zu</w:t>
        <w:softHyphen/>
        <w:t>kommt und so weiter, ist eine mechanische Verbesserung. Das heisst, die Beständigkeit des Reads-Mittel, um einen Read beständiger zu machen und somit für den Auditor besser beobachtbar.</w:t>
      </w:r>
    </w:p>
    <w:p>
      <w:pPr>
        <w:pStyle w:val="Normal"/>
        <w:widowControl/>
        <w:spacing w:lineRule="auto" w:line="240" w:before="0" w:after="120"/>
        <w:ind w:left="0" w:firstLine="709"/>
        <w:rPr/>
      </w:pPr>
      <w:r>
        <w:rPr>
          <w:sz w:val="24"/>
          <w:szCs w:val="24"/>
          <w:lang w:val="de-CH"/>
        </w:rPr>
        <w:t>Ich sehe keine Veränderungen in irgendeinem nennenswerten Grade, was das Clearing als solches betrifft. Ich sehe ein paar Zusätze, die man einsetzen könnte, die das Finden eines Ziels möglicherweise abkürzen. Und ich sehe ein paar Kinkerlitzchen, die man zum Listen hinzufügen könnte, die möglicherweise die Sache auf die eine oder andere Weise verkürzen würden. Aber ich erwarte nicht, dass wir von daher irgendeinen fabelhaften Fortschritt bekommen. Das erwarte ich nicht. Weil es bestimmte Begren</w:t>
        <w:softHyphen/>
        <w:t>zungen gibt, auf die man stösst, und die Begrenzung ist die, dass die Person einfach nur soundso viel Fall hat, und dass die Person einfach soundso lange dasitzen muss, und dass die Person nur soundso schnell sprechen kann. Verstehen Sie das? In Ordnung, und vielleicht, wenn wir alle OT sind, dann werden wir vielleicht über die ganze Sache noch einmal zurückschauen, und wir werden sagen, es wäre viel leichter gewesen, wenn wir es auf diese Art und Weise gemacht hätten. Und ich hoffe, dass wir in diesem Zustand sind und es nicht auf irgendeine andere Weise machen müssen.</w:t>
      </w:r>
    </w:p>
    <w:p>
      <w:pPr>
        <w:pStyle w:val="Normal"/>
        <w:widowControl/>
        <w:spacing w:lineRule="auto" w:line="240" w:before="0" w:after="120"/>
        <w:ind w:left="0" w:firstLine="709"/>
        <w:rPr/>
      </w:pPr>
      <w:r>
        <w:rPr>
          <w:sz w:val="24"/>
          <w:szCs w:val="24"/>
          <w:lang w:val="de-CH"/>
        </w:rPr>
        <w:t>Dies sind die Verbesserungen, die ich vom Clearing erv/arte. Ich erwarte wirk</w:t>
        <w:softHyphen/>
        <w:t>lich nicht viele andere Verbesserungen. Aber ich halte in der Tat Ausschau auf Ver</w:t>
        <w:softHyphen/>
        <w:t>besserungen, die kleine Abkürzungen einschlagen werden – ein klein wenig schneller, etwas, das wertvoller ist, wenn man es auf diese Art macht, als wenn man es auf jene Art macht, verstehen Sie? Kleine Sachen dieser Art.</w:t>
      </w:r>
    </w:p>
    <w:p>
      <w:pPr>
        <w:pStyle w:val="Normal"/>
        <w:widowControl/>
        <w:spacing w:lineRule="auto" w:line="240" w:before="0" w:after="120"/>
        <w:ind w:left="0" w:firstLine="709"/>
        <w:rPr>
          <w:sz w:val="24"/>
          <w:szCs w:val="24"/>
          <w:lang w:val="de-CH"/>
        </w:rPr>
      </w:pPr>
      <w:r>
        <w:rPr>
          <w:sz w:val="24"/>
          <w:szCs w:val="24"/>
          <w:lang w:val="de-CH"/>
        </w:rPr>
        <w:t>Und es kann sein, dass wir es verkürzen, es kann sein, dass wir es beträchtlich ver</w:t>
        <w:softHyphen/>
        <w:t>kürzen. Es mag sein, dass wir verschiedene Systeme des Auditierens verwenden werden. Ich habe Ihnen gerade heute abend eines gegeben: Sie finden das Ziel und Sie lassen es von einem HPA listen, sehen Sie, unter Ihren Augen. Auf diese Art und Weise sind Sie</w:t>
      </w:r>
    </w:p>
    <w:p>
      <w:pPr>
        <w:pStyle w:val="Normal"/>
        <w:widowControl/>
        <w:spacing w:lineRule="auto" w:line="240" w:before="0" w:after="120"/>
        <w:ind w:left="0" w:firstLine="709"/>
        <w:rPr/>
      </w:pPr>
      <w:r>
        <w:rPr>
          <w:sz w:val="24"/>
          <w:szCs w:val="24"/>
          <w:lang w:val="de-CH"/>
        </w:rPr>
        <w:t>zweihundert Stunden Auditing losgeworden, einfach so. Verschiedene andere Mechanismen dieser Art können ausgezeichnet sein, und wir können es in quantitatives Clearing steigern. Unser Problem ist jetzt quantitatives Clearing.</w:t>
      </w:r>
    </w:p>
    <w:p>
      <w:pPr>
        <w:pStyle w:val="Normal"/>
        <w:widowControl/>
        <w:spacing w:lineRule="auto" w:line="240" w:before="0" w:after="120"/>
        <w:ind w:left="0" w:firstLine="709"/>
        <w:rPr/>
      </w:pPr>
      <w:r>
        <w:rPr>
          <w:sz w:val="24"/>
          <w:szCs w:val="24"/>
          <w:lang w:val="de-CH"/>
        </w:rPr>
        <w:t>Mein unmittelbares Problem ist, einige von Ihnen dazu zu bringen, dass Sie das E-Meter besser ablesen. Oh, ich bin dabei, das mit Übungen und Aufmerksamkeit und verschiedenen Sachen zu lösen. Und ich löse es auch doppelt, indem ich dafür sorge, dass es in allernächster Zukunft ein E-Metcr mit einem beständigen Read geben wird, das man an ein Mark IV anschliessen kann, und dann gehen rote Lampen an, das Flipper-kastenzählwerk dreht sich, wenn Sie auf einen Read stossen, sehen Sie, und das bleibt so lange eingeschaltet, bis Sie etwas dagegen unternehmen oder so etwas von der Art.</w:t>
      </w:r>
    </w:p>
    <w:p>
      <w:pPr>
        <w:pStyle w:val="Normal"/>
        <w:widowControl/>
        <w:spacing w:lineRule="auto" w:line="240" w:before="0" w:after="120"/>
        <w:ind w:left="0" w:firstLine="709"/>
        <w:rPr>
          <w:sz w:val="24"/>
          <w:szCs w:val="24"/>
          <w:lang w:val="de-CH"/>
        </w:rPr>
      </w:pPr>
      <w:r>
        <w:rPr>
          <w:sz w:val="24"/>
          <w:szCs w:val="24"/>
          <w:lang w:val="de-CH"/>
        </w:rPr>
        <w:t>Aber ich habe tatsächlich nichts auszusetzen, nichts wirklich auszusetzen an Ihren Übungen, nichts wirklich auszusetzen an Ihrer Auditingpräsenz, nichts wirklich auszu</w:t>
        <w:softHyphen/>
        <w:t>setzen an diesen Sachen. Ich sehe da bloss diese E-Meter-Ablesung, die ein Problem darstellt. Und wir werden das lösen.</w:t>
      </w:r>
    </w:p>
    <w:p>
      <w:pPr>
        <w:pStyle w:val="Normal"/>
        <w:widowControl/>
        <w:spacing w:lineRule="auto" w:line="240" w:before="0" w:after="120"/>
        <w:ind w:left="0" w:firstLine="709"/>
        <w:rPr>
          <w:sz w:val="24"/>
          <w:szCs w:val="24"/>
          <w:lang w:val="de-CH"/>
        </w:rPr>
      </w:pPr>
      <w:r>
        <w:rPr>
          <w:sz w:val="24"/>
          <w:szCs w:val="24"/>
          <w:lang w:val="de-CH"/>
        </w:rPr>
        <w:t>Ich habe ein Problem damit, wie viele von Ihnen ich in einem bestimmten Zeitraum zum Erstes-Ziel-Clear durchbringen kann, während der Bursche da neben Ihnen das E-Meter nicht ablesen kann, und Sie es ebensowenig können, verstehen Sie das? Einige von Ihnen sind in diesem Zustand, und das macht mir Sorgen. Ich habe diese verschiede</w:t>
        <w:softHyphen/>
        <w:t>nen Probleme, aber ich habe zurzeit keine technischen Probleme. Davon habe ich keine. Ich mache mir nicht einmal Sorgen darüber, was im Innern dieses E-Meters ist. Ich habe denen einfach gesagt, also. was wir brauchen, ist ein Idioten-E-Meter. Man hat einen Ein-und Ausschalter und ein rotes Licht. Wenn man etwas zum PC sagt, dann geht die rote Lampe an. Oder sie geht nicht an. Und wenn sie angeht, dann säubert man es, verste – 85 hen Sie, und wenn sie nicht angeht, dann säubert man es nicht. Ein Idioten-E-Meter! Wir werden diese Dinge haben. Wir werden diese Dinge haben.</w:t>
      </w:r>
    </w:p>
    <w:p>
      <w:pPr>
        <w:pStyle w:val="Normal"/>
        <w:widowControl/>
        <w:spacing w:lineRule="auto" w:line="240" w:before="0" w:after="120"/>
        <w:ind w:left="0" w:firstLine="709"/>
        <w:rPr/>
      </w:pPr>
      <w:r>
        <w:rPr>
          <w:sz w:val="24"/>
          <w:szCs w:val="24"/>
          <w:lang w:val="de-CH"/>
        </w:rPr>
        <w:t>Ich kann zweifelsohne feststellen, wo wir am ehesten erwarten können, dass das Ziel auf einer Liste auftaucht, und damit die Anzahl an Zielen reduzieren, die wir nullen müssen, um das Ziel zu finden, verstehen Sie? Ich kann verschiedene andere Kniffe dieser Art machen. Soweit es die Technologie betrifft, haben wir es geschafft und Sie führen es aus. Und die einzige Sache, die einige von Ihnen falsch machen, ist, dass Sie ein paar Reads übersehen, sehen Sie? Das ist alles, das ich beheben muss. das ist also ein</w:t>
        <w:softHyphen/>
        <w:t>fach. Und das wär’s dazu.</w:t>
      </w:r>
    </w:p>
    <w:p>
      <w:pPr>
        <w:pStyle w:val="Normal"/>
        <w:widowControl/>
        <w:spacing w:lineRule="auto" w:line="240" w:before="0" w:after="120"/>
        <w:ind w:left="0" w:firstLine="709"/>
        <w:rPr>
          <w:sz w:val="24"/>
          <w:szCs w:val="24"/>
          <w:lang w:val="de-CH"/>
        </w:rPr>
      </w:pPr>
      <w:r>
        <w:rPr>
          <w:sz w:val="24"/>
          <w:szCs w:val="24"/>
          <w:lang w:val="de-CH"/>
        </w:rPr>
        <w:t>Herzlichen Dank.</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spacing w:lineRule="auto" w:line="240"/>
      <w:ind w:left="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ind w:left="1160" w:firstLine="460"/>
      <w:jc w:val="both"/>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38"/>
      <w:ind w:left="480" w:right="6800" w:hanging="0"/>
    </w:pPr>
    <w:rPr>
      <w:rFonts w:ascii="Arial" w:hAnsi="Arial" w:eastAsia="Arial" w:cs="Arial"/>
      <w:i/>
      <w:iCs/>
      <w:color w:val="auto"/>
      <w:sz w:val="22"/>
      <w:szCs w:val="22"/>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05:54:00Z</dcterms:created>
  <dc:creator>f</dc:creator>
  <dc:description/>
  <dc:language>en-US</dc:language>
  <cp:lastModifiedBy>f</cp:lastModifiedBy>
  <dcterms:modified xsi:type="dcterms:W3CDTF">2001-01-14T05:54:00Z</dcterms:modified>
  <cp:revision>2</cp:revision>
  <dc:subject/>
  <dc:title>ZIELE-LISTING</dc:title>
</cp:coreProperties>
</file>